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1</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Эта мягкость и нежнейшая невинность ее сердца</w:t>
      </w:r>
    </w:p>
    <w:p>
      <w:pPr>
        <w:pStyle w:val="Normal"/>
        <w:rPr>
          <w:rFonts w:ascii="Georgia" w:hAnsi="Georgia" w:cs="Georgia"/>
          <w:i/>
          <w:i/>
          <w:iCs/>
          <w:sz w:val="32"/>
          <w:szCs w:val="32"/>
        </w:rPr>
      </w:pPr>
      <w:r>
        <w:rPr>
          <w:rFonts w:cs="Georgia" w:ascii="Georgia" w:hAnsi="Georgia"/>
          <w:i/>
          <w:iCs/>
          <w:sz w:val="32"/>
          <w:szCs w:val="32"/>
        </w:rPr>
        <w:t>Подобна незапятнанной красоте</w:t>
      </w:r>
    </w:p>
    <w:p>
      <w:pPr>
        <w:pStyle w:val="Normal"/>
        <w:rPr>
          <w:rFonts w:ascii="Georgia" w:hAnsi="Georgia" w:cs="Georgia"/>
          <w:i/>
          <w:i/>
          <w:iCs/>
          <w:sz w:val="32"/>
          <w:szCs w:val="32"/>
        </w:rPr>
      </w:pPr>
      <w:r>
        <w:rPr>
          <w:rFonts w:cs="Georgia" w:ascii="Georgia" w:hAnsi="Georgia"/>
          <w:i/>
          <w:iCs/>
          <w:sz w:val="32"/>
          <w:szCs w:val="32"/>
        </w:rPr>
        <w:t>распускающихся цветов,</w:t>
      </w:r>
    </w:p>
    <w:p>
      <w:pPr>
        <w:pStyle w:val="Normal"/>
        <w:rPr>
          <w:rFonts w:ascii="Georgia" w:hAnsi="Georgia" w:cs="Georgia"/>
          <w:i/>
          <w:i/>
          <w:iCs/>
          <w:sz w:val="32"/>
          <w:szCs w:val="32"/>
        </w:rPr>
      </w:pPr>
      <w:r>
        <w:rPr>
          <w:rFonts w:cs="Georgia" w:ascii="Georgia" w:hAnsi="Georgia"/>
          <w:i/>
          <w:iCs/>
          <w:sz w:val="32"/>
          <w:szCs w:val="32"/>
        </w:rPr>
        <w:t>Как природа в первую весну</w:t>
      </w:r>
    </w:p>
    <w:p>
      <w:pPr>
        <w:pStyle w:val="Normal"/>
        <w:rPr>
          <w:rFonts w:ascii="Georgia" w:hAnsi="Georgia" w:cs="Georgia"/>
          <w:i/>
          <w:i/>
          <w:iCs/>
          <w:sz w:val="32"/>
          <w:szCs w:val="32"/>
        </w:rPr>
      </w:pPr>
      <w:r>
        <w:rPr>
          <w:rFonts w:cs="Georgia" w:ascii="Georgia" w:hAnsi="Georgia"/>
          <w:i/>
          <w:iCs/>
          <w:sz w:val="32"/>
          <w:szCs w:val="32"/>
        </w:rPr>
        <w:t>после сотворения земли.</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Тамерлан», Роу/</w:t>
      </w:r>
    </w:p>
    <w:p>
      <w:pPr>
        <w:pStyle w:val="Normal"/>
        <w:rPr>
          <w:rFonts w:ascii="Georgia" w:hAnsi="Georgia" w:cs="Georgia"/>
          <w:i/>
          <w:i/>
          <w:iCs/>
          <w:sz w:val="32"/>
          <w:szCs w:val="32"/>
        </w:rPr>
      </w:pPr>
      <w:r>
        <w:rPr>
          <w:rFonts w:cs="Georgia" w:ascii="Georgia" w:hAnsi="Georgia"/>
          <w:i/>
          <w:iCs/>
          <w:sz w:val="32"/>
          <w:szCs w:val="32"/>
        </w:rPr>
      </w:r>
    </w:p>
    <w:p>
      <w:pPr>
        <w:pStyle w:val="Normal"/>
        <w:rPr/>
      </w:pPr>
      <w:r>
        <w:rPr>
          <w:rFonts w:cs="Georgia" w:ascii="Georgia" w:hAnsi="Georgia"/>
          <w:sz w:val="32"/>
          <w:szCs w:val="32"/>
        </w:rPr>
        <w:t>К кой необычный почерк, папа. Такой строгий, вытянутый, старомодный, — заметила Элси, когда отец положил перед ней только что прочитанное письм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когда-нибудь говорил тебе о тетушке Уэлти Стэнхоп?</w:t>
      </w:r>
    </w:p>
    <w:p>
      <w:pPr>
        <w:pStyle w:val="Normal"/>
        <w:rPr>
          <w:rFonts w:ascii="Georgia" w:hAnsi="Georgia" w:cs="Georgia"/>
          <w:sz w:val="32"/>
          <w:szCs w:val="32"/>
        </w:rPr>
      </w:pPr>
      <w:r>
        <w:rPr>
          <w:rFonts w:cs="Georgia" w:ascii="Georgia" w:hAnsi="Georgia"/>
          <w:sz w:val="32"/>
          <w:szCs w:val="32"/>
        </w:rPr>
        <w:t>Судя по направлению взгляда, мистер Динсмор адресовал этот вопрос Розе. Та удивила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А кто э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водная сестра моей матери. Она дочь моего дедушки по маминой линии от его первой жены, а моя мама — от второй. Между ними разница в пять или десять лет. Тетушка Уэлти никогда не была замужем, всегда жила одна. Ей всегда казалось, что гораздо удобнее жить одной в маленьком доми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знаком с ней, папа? — спросила Элси, слушавшая отца с нескрываемым интерес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ти нет. Я видел ее один раз, когда мне было около восемнадцати лет. Примерно тогда же родилась ты. Но я был настолько несчастлив и раздражителен, что вряд ли смог составить о ней объективное мнение. Сейчас мне кажется, что она добрая и великодушная женщина, хотя определенно странная в некоторых вопросах. Тогда я назвал ее «неугомонной старой дев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письмо от нее? — спросила Роз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на хочет, чтобы я навестил ее и взял с собой Элси. Она приглашает Элси на все ле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уда, пап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Лэндсдэйл, штат Огайо. Ты хочешь поех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я поеду, папа, если ты возьмешь меня с собой. Но я не смогу ответить, готова ли остаться там на все лето, пока не увижу тетуш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ешь прочитать письмо, — предложил отец.</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удя по всему, это очень приятное место, — проговорила Элси, откладывая прочитанное письмо.</w:t>
      </w:r>
    </w:p>
    <w:p>
      <w:pPr>
        <w:pStyle w:val="Normal"/>
        <w:rPr>
          <w:rFonts w:ascii="Georgia" w:hAnsi="Georgia" w:cs="Georgia"/>
          <w:sz w:val="32"/>
          <w:szCs w:val="32"/>
        </w:rPr>
      </w:pPr>
      <w:r>
        <w:rPr>
          <w:rFonts w:cs="Georgia" w:ascii="Georgia" w:hAnsi="Georgia"/>
          <w:sz w:val="32"/>
          <w:szCs w:val="32"/>
        </w:rPr>
        <w:t>Тетушка писала, что Лэндсдэйл — прелестный городок с прекрасной природой и целебным климатом. Кроме того, мисс Уэлти хвалилась превосходными соседями — двумя веселыми девушками, которые могли бы составить компанию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сказал, что тетя проявляла странности в некоторых вопросах. Что за странности? — спросила Роз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бе любопытно? — с улыбкой ответил муж. — Никто не причесывается и не одевается так, как она. Если только не произошло чудо и она не начала следовать моде, в чем я сильно сомневаюсь. Кроме того, у нее была странная манера путать слова в предложении и имена тех, к кому она обращалась. Она называла собеседника другим именем, но имеющим определенную логическую связь с именем настоящим. К примеру, мисс Белл она скорее всего назвала бы «мисс Ринг», а мистера Фута — «мистером Шу»</w:t>
      </w:r>
      <w:r>
        <w:rPr>
          <w:rStyle w:val="FootnoteCharacters"/>
          <w:rStyle w:val="FootnoteAnchor"/>
          <w:rFonts w:cs="Georgia" w:ascii="Georgia" w:hAnsi="Georgia"/>
          <w:sz w:val="32"/>
          <w:szCs w:val="32"/>
        </w:rPr>
        <w:footnoteReference w:id="2"/>
      </w:r>
      <w:r>
        <w:rPr>
          <w:rFonts w:cs="Georgia" w:ascii="Georgia" w:hAnsi="Georgia"/>
          <w:sz w:val="32"/>
          <w:szCs w:val="32"/>
        </w:rPr>
        <w:t>.</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делает это умышленно, папа? — спрос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все нет. Она ошибается непреднамеренно, и потому получается очень забавно.</w:t>
      </w:r>
    </w:p>
    <w:p>
      <w:pPr>
        <w:pStyle w:val="Normal"/>
        <w:rPr>
          <w:rFonts w:ascii="Georgia" w:hAnsi="Georgia" w:cs="Georgia"/>
          <w:sz w:val="32"/>
          <w:szCs w:val="32"/>
        </w:rPr>
      </w:pPr>
      <w:r>
        <w:rPr>
          <w:rFonts w:cs="Georgia" w:ascii="Georgia" w:hAnsi="Georgia"/>
          <w:sz w:val="32"/>
          <w:szCs w:val="32"/>
        </w:rPr>
        <w:t>Родители миссис Розы уговаривали ее навестить их. После некоторых размышлений было решено, что вся семья отправится летом на Север. Мистер Динсмор оставит жену и маленького сына на попечение родителей Розы, а сам вместе с Элси навестит тетю. О продолжительности визита они решат на месте.</w:t>
      </w:r>
    </w:p>
    <w:p>
      <w:pPr>
        <w:pStyle w:val="Normal"/>
        <w:rPr>
          <w:rFonts w:ascii="Georgia" w:hAnsi="Georgia" w:cs="Georgia"/>
          <w:sz w:val="32"/>
          <w:szCs w:val="32"/>
        </w:rPr>
      </w:pPr>
      <w:r>
        <w:rPr>
          <w:rFonts w:cs="Georgia" w:ascii="Georgia" w:hAnsi="Georgia"/>
          <w:sz w:val="32"/>
          <w:szCs w:val="32"/>
        </w:rPr>
        <w:t>Было прекрасное майское утро. Воздух звенел от пения птиц, благоухали омытые росой цветы. Клубы белоснежного тумана поднимались от покрытой зыбью поверхности реки, бегущей через долину, и таяли над покрытыми густым лесом склонами холмов. Сквозь облака начали пробиваться золотые лучи. Они выглядывали из-за вершин холмов, как предвестники наступающего дня. На окраине прелестного городка Лэндсдэйл стоял со вкусом отделанный дом в готическом стиле, окруженный ухоженным садом. Перед домом — лужайка, а стены дома были увиты розами, жимолостью и диким виноградом. Зелень обвивала колонны портиков и веранд и свисала грациозными гирляндами с фронтонов. Сад расцвечивали нежные весенние цветы. А ярко-зеленые деревья, трава на лужайке и изгороди, отделявшие лужайку от дороги, давали взгляду отды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Филлис! Симон! — раздался приятный голос с заднего крыльца дома. — Вы уже встали? Почти пять часов, а поезд приходит в шес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ду, мэм. Не беспокойтесь. Я успею выполнить всю свою работу и приехать на станцию до прибытия поезда, — ответил темнокожий парень лет пятнадцати или шестнадцати, сбегая вниз по лестнице.</w:t>
      </w:r>
    </w:p>
    <w:p>
      <w:pPr>
        <w:pStyle w:val="Normal"/>
        <w:rPr>
          <w:rFonts w:ascii="Georgia" w:hAnsi="Georgia" w:cs="Georgia"/>
          <w:sz w:val="32"/>
          <w:szCs w:val="32"/>
        </w:rPr>
      </w:pPr>
      <w:r>
        <w:rPr>
          <w:rFonts w:cs="Georgia" w:ascii="Georgia" w:hAnsi="Georgia"/>
          <w:sz w:val="32"/>
          <w:szCs w:val="32"/>
        </w:rPr>
        <w:t>Сразу же за ним на крыльцо вышла степенная темнокожая женщи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ая вы сегодня утром нарядная, мисс, — сказала она, спускаясь по ступенькам. — Я не ожидала, что вы встанете раньше меня. Солнце только-только показалось над вершинами холм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встала рано, Филлис, потому что всегда встаю рано накануне больших событий. Я жду тебя, Симон. Побыстрей накорми и напои лошадей. И обязательно запряги в экипаж старушку Джоан, будь у ворот без четверти шес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 станцию поеду я один, мэ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с мисс Лотти Принс. И подготовь фургон, запряженный одной лошадью, для перевозки сундуков. Ты заказал фургон вчера у мистера Лафа, как я тебя прос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эм. Я сходил к мистеру Гринну и заказал</w:t>
      </w:r>
    </w:p>
    <w:p>
      <w:pPr>
        <w:pStyle w:val="Normal"/>
        <w:rPr/>
      </w:pPr>
      <w:r>
        <w:rPr>
          <w:rFonts w:cs="Georgia" w:ascii="Georgia" w:hAnsi="Georgia"/>
          <w:sz w:val="32"/>
          <w:szCs w:val="32"/>
        </w:rPr>
        <w:t>фургон</w:t>
      </w:r>
      <w:r>
        <w:rPr>
          <w:rStyle w:val="FootnoteCharacters"/>
          <w:rStyle w:val="FootnoteAnchor"/>
          <w:rFonts w:cs="Georgia" w:ascii="Georgia" w:hAnsi="Georgia"/>
          <w:sz w:val="32"/>
          <w:szCs w:val="32"/>
        </w:rPr>
        <w:footnoteReference w:id="3"/>
      </w:r>
      <w:r>
        <w:rPr>
          <w:rFonts w:cs="Georgia" w:ascii="Georgia" w:hAnsi="Georgia"/>
          <w:sz w:val="32"/>
          <w:szCs w:val="32"/>
        </w:rPr>
        <w:t>.</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чень хорошо. А теперь иди в гостиную, я покажу тебе портреты леди и джентльмена, которых мы ожидаем, а также старой негритянки, которая должна приехать вмести с ними, — сказала госпожа.</w:t>
      </w:r>
    </w:p>
    <w:p>
      <w:pPr>
        <w:pStyle w:val="Normal"/>
        <w:rPr>
          <w:rFonts w:ascii="Georgia" w:hAnsi="Georgia" w:cs="Georgia"/>
          <w:sz w:val="32"/>
          <w:szCs w:val="32"/>
        </w:rPr>
      </w:pPr>
      <w:r>
        <w:rPr>
          <w:rFonts w:cs="Georgia" w:ascii="Georgia" w:hAnsi="Georgia"/>
          <w:sz w:val="32"/>
          <w:szCs w:val="32"/>
        </w:rPr>
        <w:t>Несмотря на простую старомодную обстановку комната выглядела очень мило. В ней было безупречно чисто, французские окна с одной стороны выходили в оранжерею и сад, а с другой — на веранду, расположенную вдоль всего фасада дома. Взяв со столика фотоальбом, госпожа показала Симону три фотографии. Судя по изображениям, джентльмен был статный, а леди — самая красивая из всех, кого он когда-либо видел. Он без труда узнает обоих и их служан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еперь, Филлис, нам надо пошевеливаться, — сказала мисс Стэнхоп, возвращаясь в кухню. — Как думаешь, ты успеешь приготовить завтрак меньше чем за час? Такой завтрак, который подобает. Завтрак, достойный корол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исс Уэлти, но завтрак вряд ли понадобится так рано. Семейство наверняка захочет умыться и переодеться перед завтрак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да! Конечно же. Что ж, отложим его на полчаса.</w:t>
      </w:r>
    </w:p>
    <w:p>
      <w:pPr>
        <w:pStyle w:val="Normal"/>
        <w:rPr>
          <w:rFonts w:ascii="Georgia" w:hAnsi="Georgia" w:cs="Georgia"/>
          <w:sz w:val="32"/>
          <w:szCs w:val="32"/>
        </w:rPr>
      </w:pPr>
      <w:r>
        <w:rPr>
          <w:rFonts w:cs="Georgia" w:ascii="Georgia" w:hAnsi="Georgia"/>
          <w:sz w:val="32"/>
          <w:szCs w:val="32"/>
        </w:rPr>
        <w:t>Несколько минут спустя, когда мисс Стэнхоп, вооружившись веником и щеткой, мела перед домом, ворота открыла молоденькая девушка. Пробежав по гравиевой дорожке через лужайку, она ступила на веранду. Девушка была брюнеткой с волосами цвета воронова крыла, ярким румянцем на смуглых щеках и сверкающими озорными черными глазами. Она была одета в костюм из простого коричневого полотна с белоснежными манжетами и воротничком, на голове — маленькая соломенная шляп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ое утро, тетя Уэлти! — весело воскликнула она. — Видите, я воврем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Лотти, и одета с иголочки. Очень любезно с твоей стороны, что ты пришла. Мне хотелось бы, чтобы ты встретила гостей на станции. Представишься им и привезешь сюд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егодня я на удивление бодра, хотя и не испытываю ни малейшей радости от того, что предстоит держать в руках вожжи в столь прекрасное утро. И еще я ничуть не спешу встретиться с вашей прекрасной юной родственницей и ее папой. Даже удивляюсь своей смелости! Я рискнула встретить их одна! Но я скажу ей, что я — преданная республиканка и не пасую перед богатством или знатностью. Если мистер и мисс Динсмор будут задирать передо мной свои аристократические носы, я отвечу им тем ж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они не такие, Лотти. Но даже если и так, ты все равно верно им послужиш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Динсмор не выглядит заносчивой, — отметила девушка, взяв со стола фотоальбом и с интересом рассматривая лицо Элси. — Приятное, нежное и красивое лицо! Я уверена, что полюблю ее. А если смогу уговорить ее ответить на мою любовь, мы великолепно проведем время здесь. А вот и Симон со старушкой Джоан и экипажем. Он привел их, чтобы я отправилась на станцию, тетя Уэл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я ему так сказала.</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Пронзительный свисток паровоза эхом покатился между холм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эндсдэйл! — крикнул проводник, открывая дверь ваго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так, мы наконец прибыли на место. И я этому очень рад, доченька, потому что ты выглядишь уставшей, — сказал мистер Динсмор, укутывая шалью плечи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очень устала, папа, — ответила девушка, с любовью глядя на отца. — Во всяком случае, не больше, чем ты. Смотри, папа, какая очаровательная девушка в экипаж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да! Без сомнения, она встречает друга. Идем, поезд уже тормозит. Не отставай от меня, — сказал он. — Тетушка Хлоя, пожалуйста, проследите, чтобы мы ничего не забы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те самые джентльмен и леди, которые прибыли с Юга к мисс Стэнхоп? — спросил темнокожий парень.</w:t>
      </w:r>
    </w:p>
    <w:p>
      <w:pPr>
        <w:pStyle w:val="Normal"/>
        <w:rPr>
          <w:rFonts w:ascii="Georgia" w:hAnsi="Georgia" w:cs="Georgia"/>
          <w:sz w:val="32"/>
          <w:szCs w:val="32"/>
        </w:rPr>
      </w:pPr>
      <w:r>
        <w:rPr>
          <w:rFonts w:cs="Georgia" w:ascii="Georgia" w:hAnsi="Georgia"/>
          <w:sz w:val="32"/>
          <w:szCs w:val="32"/>
        </w:rPr>
        <w:t>-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сэр, прошу. Вот экипаж. Эта леди отвезет вас домой, а я повезу ваш багаж в том фургончи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чень хорошо. Вот квитанции на получение багажа. Вы привезете его сразу ж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сэр, мы поедем сразу за вами.</w:t>
      </w:r>
    </w:p>
    <w:p>
      <w:pPr>
        <w:pStyle w:val="Normal"/>
        <w:rPr>
          <w:rFonts w:ascii="Georgia" w:hAnsi="Georgia" w:cs="Georgia"/>
          <w:sz w:val="32"/>
          <w:szCs w:val="32"/>
        </w:rPr>
      </w:pPr>
      <w:r>
        <w:rPr>
          <w:rFonts w:cs="Georgia" w:ascii="Georgia" w:hAnsi="Georgia"/>
          <w:sz w:val="32"/>
          <w:szCs w:val="32"/>
        </w:rPr>
        <w:t>Они подошли к экипажу, в котором сидела очаровательная девушка — та самая, которую Элси заметила из окна ваго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ое утро! Полагаю, вы — мистер и мисс Динсмор? — сказала она с улыбкой. — Не хотите ли сесть в экипаж? Держите мою руку, мисс Динсмор. Меня зовут Лотти Кинг. Я дальняя родственница и соседка вашей тети мисс Стэнхоп.</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были так любезны, что приехали за нами. Мы вам очень признательны, мисс Кинг, — сказал мистер Динсмор, забравшись вслед за дочерью в экипаж. — Не хотите ли, чтобы я взял у вас вожж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спасибо. Я привыкла управлять лошадьми, и мне это нравится. Кроме того, вы не знаете дорог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ействительно. Как поживает тет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чень хорошо. Она с нетерпением ждала вашего визита. И мы с сестрой Нетти тоже, — ответила Лотти, с любопытством глянув на Элси. — Надеюсь, вам понравится в Лэндсдэйле, мисс Динсмор, и вы решите остаться на все ле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Утром здесь очень красиво. Тетя живет далеко от станци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очень. Всего в полукилометр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ое красивое место! Как старомодно и мило выглядит та маленькая пожилая леди на веранде! — воскликнула Элси, когда они подъезжали к дому. — Смотри, пап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это тетя Уэлти. Разве она не очаровательна в этом своем необычном одеянии? — сказала мисс Кинг, въезжая в ворота. — Она самая необычная, самая славная и приятная старушка на земле.</w:t>
      </w:r>
    </w:p>
    <w:p>
      <w:pPr>
        <w:pStyle w:val="Normal"/>
        <w:rPr>
          <w:rFonts w:ascii="Georgia" w:hAnsi="Georgia" w:cs="Georgia"/>
          <w:sz w:val="32"/>
          <w:szCs w:val="32"/>
        </w:rPr>
      </w:pPr>
      <w:r>
        <w:rPr>
          <w:rFonts w:cs="Georgia" w:ascii="Georgia" w:hAnsi="Georgia"/>
          <w:sz w:val="32"/>
          <w:szCs w:val="32"/>
        </w:rPr>
        <w:t>Услышав это, Элси опять взглянула на тетю Уэлти — на этот раз с большим интересом и любопытством.</w:t>
      </w:r>
    </w:p>
    <w:p>
      <w:pPr>
        <w:pStyle w:val="Normal"/>
        <w:rPr>
          <w:rFonts w:ascii="Georgia" w:hAnsi="Georgia" w:cs="Georgia"/>
          <w:sz w:val="32"/>
          <w:szCs w:val="32"/>
        </w:rPr>
      </w:pPr>
      <w:r>
        <w:rPr>
          <w:rFonts w:cs="Georgia" w:ascii="Georgia" w:hAnsi="Georgia"/>
          <w:sz w:val="32"/>
          <w:szCs w:val="32"/>
        </w:rPr>
        <w:t>Определенно, тетя Уэлти не была рабыней моды. Властную хозяйку дома принято было в то время изображать в гамашах, простой узкой блузке и длинной и свободной юбке. Мисс Стэнхоп носила свободную блузку с пояском, и клинообразную юбку, чрезвычайно дешевую и настолько короткую, что можно было без труда увидеть изящные лодыжки, обтянутые белоснежными чулками, и маленькие ступни, обутые в черные туфли на низком каблуке. Блузка была сшита из белого ситца с еле заметным коричневым рисунком, а воротник был отделан широким белым круже-</w:t>
      </w:r>
    </w:p>
    <w:p>
      <w:pPr>
        <w:pStyle w:val="Normal"/>
        <w:rPr>
          <w:rFonts w:ascii="Georgia" w:hAnsi="Georgia" w:cs="Georgia"/>
          <w:sz w:val="32"/>
          <w:szCs w:val="32"/>
        </w:rPr>
      </w:pPr>
      <w:r>
        <w:rPr>
          <w:rFonts w:cs="Georgia" w:ascii="Georgia" w:hAnsi="Georgia"/>
          <w:sz w:val="32"/>
          <w:szCs w:val="32"/>
        </w:rPr>
        <w:t>вом. На руках у нее были черные перчатки без пальцев. Седые волосы собраны в пучок почти на самой макушке. При этом из-под гребешка выбивались две тонкие короткие пряди волос — по одной с каждой стороны лица.</w:t>
      </w:r>
    </w:p>
    <w:p>
      <w:pPr>
        <w:pStyle w:val="Normal"/>
        <w:rPr>
          <w:rFonts w:ascii="Georgia" w:hAnsi="Georgia" w:cs="Georgia"/>
          <w:sz w:val="32"/>
          <w:szCs w:val="32"/>
        </w:rPr>
      </w:pPr>
      <w:r>
        <w:rPr>
          <w:rFonts w:cs="Georgia" w:ascii="Georgia" w:hAnsi="Georgia"/>
          <w:sz w:val="32"/>
          <w:szCs w:val="32"/>
        </w:rPr>
        <w:t>Увидев экипаж, она поспешно пошла к нему по усыпанной гравием дорожке. Гостей она встретила в тот момент, когда они въезжали в ворота. Тетушка пожала руку мистеру Динсмору со слов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да видеть тебя, племянничек Хорас, — и подставила ему щеку для поцелуя. Затем, повернувшись к Элси, она радушно обняла девушку и сказ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так, дорогая, наконец-то ты приехала повидать свою старую тетю. Это правильно. Идем в дом.</w:t>
      </w:r>
    </w:p>
    <w:p>
      <w:pPr>
        <w:pStyle w:val="Normal"/>
        <w:rPr>
          <w:rFonts w:ascii="Georgia" w:hAnsi="Georgia" w:cs="Georgia"/>
          <w:sz w:val="32"/>
          <w:szCs w:val="32"/>
        </w:rPr>
      </w:pPr>
      <w:r>
        <w:rPr>
          <w:rFonts w:cs="Georgia" w:ascii="Georgia" w:hAnsi="Georgia"/>
          <w:sz w:val="32"/>
          <w:szCs w:val="32"/>
        </w:rPr>
        <w:t xml:space="preserve">Элси была просто очарована тетей Уэлти и всем, что она увидела. Снаружи дом выглядел удивительно светлым и радостным, а внутри — исключительно опрятным и чистым. Вся мебель была очень простой и старомодной. Однако мисс Стэнхоп этого ни капли не стеснялась. Ей как хозяйке дома такая обстановка была по душе, так как напоминала о счастливых днях детства и юности, об ушедших близких. Дом и его хозяйка полностью соответствовали друг другу. Элси подумала, что не так уж плохо было бы сменить на время роскошь Оакса на простое очарование комнаты, отведенной ей в доме тети Уэлти. Белоснежное покрывало на кровати, салфетка на туалетном столике, широко открытые окна, через которые открывался вид на сад, лужайку, заросли кустарника и прекрасные холмы — все выглядело очаровательно. В комнате на каминной полке и на комоде стояли вазы со свежесрезанными цветами, за окнами свисали ветви винограда. После утомительного путешествия это место казалось оазисом покоя.                                                                            </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вое дитя кажется мне очень милым и красивым, Хорас. Однако я не вижу в ее лице ничего от тебя или от моей сестры, — отметила мисс Стэнхоп, когда ее племянник вошел в столовую, где уже была Элси. — На кого она похож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 почти точная копия своей матери, тетя Уэлти. Потому она не похожа ни на кого из нашей родни, — ответил он, взглянув с отцовской гордостью на юное создание, уже сидевшее за стол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еперь, доченька, — сказал он, когда все встали из-за стола, — пойди и, если сможешь, поспи до обе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удрый совет, — сказала мисс Стэнхоп. — Очень благоразумно, Хорас. Я вижу, что Элси стоит того, чтобы о ней заботиться, чему я очень рада. Дорогая, когда подойдет время обеда, тебя позовут, поэтому можешь пока хорошенько выспаться.</w:t>
      </w:r>
    </w:p>
    <w:p>
      <w:pPr>
        <w:pStyle w:val="Normal"/>
        <w:rPr>
          <w:rFonts w:ascii="Georgia" w:hAnsi="Georgia" w:cs="Georgia"/>
          <w:sz w:val="32"/>
          <w:szCs w:val="32"/>
        </w:rPr>
      </w:pPr>
      <w:r>
        <w:rPr>
          <w:rFonts w:cs="Georgia" w:ascii="Georgia" w:hAnsi="Georgia"/>
          <w:sz w:val="32"/>
          <w:szCs w:val="32"/>
        </w:rPr>
        <w:t>Элси послушно ушла в свою комнату, проспала несколько часов и проснулась бодрой и отдохнувшей. Хлоя уже ожидала ее, чтобы одеть к обед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ы поспала, моя бедная нянечка? — спросила Хлою юная госпож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дорогая. Я прилегла на этой кушетке и теперь чувствую себя очень бодро. Тише! Что это за зву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хоже, собака жалобно скулит, — сказала Элси. Обе они подбежали к окну и выглянули во двор.</w:t>
      </w:r>
    </w:p>
    <w:p>
      <w:pPr>
        <w:pStyle w:val="Normal"/>
        <w:rPr>
          <w:rFonts w:ascii="Georgia" w:hAnsi="Georgia" w:cs="Georgia"/>
          <w:sz w:val="32"/>
          <w:szCs w:val="32"/>
        </w:rPr>
      </w:pPr>
      <w:r>
        <w:rPr>
          <w:rFonts w:cs="Georgia" w:ascii="Georgia" w:hAnsi="Georgia"/>
          <w:sz w:val="32"/>
          <w:szCs w:val="32"/>
        </w:rPr>
        <w:t>Оказалось, что толстый пудель, пытаясь выбраться на улицу, накрепко застрял между прутьями парадных ворот и теперь жалобно скулил. Мисс Стэнхоп бросилась к нему, схватила пса за хвост и с силой потянула в обратную сторону. Пудель заскулил еще громч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ише, Альберт, — приговаривала тетя Уэлти, поглаживая и похлопывая своего любимца. — Я не хочу делать тебе больно, но как иначе мне тебя вытащить? Это будет тебе урок. Нельзя убегать из дома. Томас! Томас! Быстро домой! — крикнула тетушка. Большой кот подбежал к ней с другой стороны улиц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так понимаю, это — питомцы тети Уэлти. Но какое необычное имя для кота, — рассмеялась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исс Элси, это без сомнения ее питомцы. Филлис говорит, что она очень заботится о них.</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мотри, она уже идет обратно вместе с ними. Няня, нужно поторапливаться. Боюсь, что время обеда вот-вот наступит, — сказала Элси, отворачиваясь от окна.</w:t>
      </w:r>
    </w:p>
    <w:p>
      <w:pPr>
        <w:pStyle w:val="Normal"/>
        <w:rPr>
          <w:rFonts w:ascii="Georgia" w:hAnsi="Georgia" w:cs="Georgia"/>
          <w:sz w:val="32"/>
          <w:szCs w:val="32"/>
        </w:rPr>
      </w:pPr>
      <w:r>
        <w:rPr>
          <w:rFonts w:cs="Georgia" w:ascii="Georgia" w:hAnsi="Georgia"/>
          <w:sz w:val="32"/>
          <w:szCs w:val="32"/>
        </w:rPr>
        <w:t>Только она закончила одеваться, как в дверь тихо постучали и голос отца спросил, готова ли она спуститься к стол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а, — ответила Элси. Хлоя открыла дверь и девочка бросилась к отц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га! Теперь ты снова похожа на саму себя, — сказал отец с довольной улыбкой. За руку он повел ее вниз по лестнице. — Ты хорошо выспала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я прекрасно отдохнула. Наверное, я проспала не меньше четырех часов. А ты, пап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роспал примерно столько же и чувствую себя готовым к любым свершениям, а именно к хорошему обеду. А вот и звонок.</w:t>
      </w:r>
    </w:p>
    <w:p>
      <w:pPr>
        <w:pStyle w:val="Normal"/>
        <w:rPr>
          <w:rFonts w:ascii="Georgia" w:hAnsi="Georgia" w:cs="Georgia"/>
          <w:sz w:val="32"/>
          <w:szCs w:val="32"/>
        </w:rPr>
      </w:pPr>
      <w:r>
        <w:rPr>
          <w:rFonts w:cs="Georgia" w:ascii="Georgia" w:hAnsi="Georgia"/>
          <w:sz w:val="32"/>
          <w:szCs w:val="32"/>
        </w:rPr>
        <w:t>Во время обеда мисс Стэнхоп постоянно бросала восторженные взгляды на племянника и его доч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Я думаю, Хорас, — сказала она наконец, — это нехорошо, что так много лет я была для вас обоих совершенно чужой.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юсь, вы правы, тетя Уэлти. Однако некоторым оправданием может послужить удаленность наших домов. Мы были бы рады видеть вас в Оаксе, но вы никогда не приезжали к нам в гос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моему, легче вам приехать ко мне, — сказала она, покачав головой. — Я давно не молода. Идемте в гостиную, дети, — проговорила она, вставая из-за стола. — Я хочу показать вам старинные реликвии. Я их очень ценю, потому что они передавались в нашей семье из поколения в поколение.</w:t>
      </w:r>
    </w:p>
    <w:p>
      <w:pPr>
        <w:pStyle w:val="Normal"/>
        <w:rPr>
          <w:rFonts w:ascii="Georgia" w:hAnsi="Georgia" w:cs="Georgia"/>
          <w:sz w:val="32"/>
          <w:szCs w:val="32"/>
        </w:rPr>
      </w:pPr>
      <w:r>
        <w:rPr>
          <w:rFonts w:cs="Georgia" w:ascii="Georgia" w:hAnsi="Georgia"/>
          <w:sz w:val="32"/>
          <w:szCs w:val="32"/>
        </w:rPr>
        <w:t>Элси не могла сдержать улыбки, услышав, что тетя Уэлти и папу причислила к разряду детей. Они встали</w:t>
      </w:r>
    </w:p>
    <w:p>
      <w:pPr>
        <w:pStyle w:val="Normal"/>
        <w:rPr>
          <w:rFonts w:ascii="Georgia" w:hAnsi="Georgia" w:cs="Georgia"/>
          <w:sz w:val="32"/>
          <w:szCs w:val="32"/>
        </w:rPr>
      </w:pPr>
      <w:r>
        <w:rPr>
          <w:rFonts w:cs="Georgia" w:ascii="Georgia" w:hAnsi="Georgia"/>
          <w:sz w:val="32"/>
          <w:szCs w:val="32"/>
        </w:rPr>
        <w:t>и последовали за тетей в гостиную. Элси с нескрываемым интересом рассматривала семейные портреты, старинную шкатулку с различными диковинками, потрепанные от времени и немного заплесневелые книги, коврик, который в свое время стоил очень дорого, но теперь вылинял и протерся, а также столы, диваны и кресла из прочного красного дерева, каждое из которых было украшено искусно вышитыми шелковыми подушк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а вышивка, — сказала тетя Уэлти, указывая на дивный пейзаж в рамке под стеклом, который висел между двумя окнами, — работа моей бабушки по отцовской линии. Эти диванные подушки она тоже собственноручно вышила и набила перьями. Будь они золотыми, они не стали бы для меня дорож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з этого можно сделать вывод, что ее бабушка держала гусей, — с улыбкой прошептал мистер Динсмор Элси.</w:t>
      </w:r>
    </w:p>
    <w:p>
      <w:pPr>
        <w:pStyle w:val="Normal"/>
        <w:rPr>
          <w:rFonts w:ascii="Georgia" w:hAnsi="Georgia" w:cs="Georgia"/>
          <w:sz w:val="32"/>
          <w:szCs w:val="32"/>
        </w:rPr>
      </w:pPr>
      <w:r>
        <w:rPr>
          <w:rFonts w:cs="Georgia" w:ascii="Georgia" w:hAnsi="Georgia"/>
          <w:sz w:val="32"/>
          <w:szCs w:val="32"/>
        </w:rPr>
        <w:t>Закончив осмотр гостиной, все вышли на веранду, протянувшуюся вдоль фасада дома, и уселись в тени деревьев и вьющегося винограда. Мисс Стэнхоп взялась за вязание, мистер Динсмор — за утреннюю газету, а Элси просто сложила свои нежные белые ручки на коленях и наслаждалась прекрасным видом и тихой беседой с пожилой леди.</w:t>
      </w:r>
    </w:p>
    <w:p>
      <w:pPr>
        <w:pStyle w:val="Normal"/>
        <w:rPr>
          <w:rFonts w:ascii="Georgia" w:hAnsi="Georgia" w:cs="Georgia"/>
          <w:sz w:val="32"/>
          <w:szCs w:val="32"/>
        </w:rPr>
      </w:pPr>
      <w:r>
        <w:rPr>
          <w:rFonts w:cs="Georgia" w:ascii="Georgia" w:hAnsi="Georgia"/>
          <w:sz w:val="32"/>
          <w:szCs w:val="32"/>
        </w:rPr>
        <w:t>Поначалу разговор был весьма оживленным, но постепенно он утих и на несколько минут установилась тишина. Взглянув на тетю Уэлти, Элси увидела, что та заснула за работ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прошу прощения, дорогая, — извинилась старушка, после того как, вздрогнув, проснулась. — Я себя не очень хорошо чувствую. Кроме того, я встала сегодня утром необычно рано и с тех пор — все время на нога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ет, вы позволите себе немного вздремнуть, тетя? — спросила Элси. — Вам совсем не обязательно</w:t>
      </w:r>
    </w:p>
    <w:p>
      <w:pPr>
        <w:pStyle w:val="Normal"/>
        <w:rPr>
          <w:rFonts w:ascii="Georgia" w:hAnsi="Georgia" w:cs="Georgia"/>
          <w:sz w:val="32"/>
          <w:szCs w:val="32"/>
        </w:rPr>
      </w:pPr>
      <w:r>
        <w:rPr>
          <w:rFonts w:cs="Georgia" w:ascii="Georgia" w:hAnsi="Georgia"/>
          <w:sz w:val="32"/>
          <w:szCs w:val="32"/>
        </w:rPr>
        <w:t>развлекать меня. Кроме того, у меня есть книга, которую я с удовольствием почита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огда тебе будет весьма одиноко, дитя. Я вижу, твой папа увлечен чтени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беспокойтесь, тетя. Прилягте хотя бы ненадол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 хорошо, дорогая. Я прилягу на кушетке в гостиной. Если ко мне кто-нибудь придет, позови меня.</w:t>
      </w:r>
    </w:p>
    <w:p>
      <w:pPr>
        <w:pStyle w:val="Normal"/>
        <w:rPr>
          <w:rFonts w:ascii="Georgia" w:hAnsi="Georgia" w:cs="Georgia"/>
          <w:sz w:val="32"/>
          <w:szCs w:val="32"/>
        </w:rPr>
      </w:pPr>
      <w:r>
        <w:rPr>
          <w:rFonts w:cs="Georgia" w:ascii="Georgia" w:hAnsi="Georgia"/>
          <w:sz w:val="32"/>
          <w:szCs w:val="32"/>
        </w:rPr>
        <w:t>«Вряд ли стоит будить тетю Уэлти ради такого посетителя, разве только эта девочка пришла с каким-нибудь важным поручением», — подумала Элси, когда несколько минут спустя на веранду зашла маленькая девочка.</w:t>
      </w:r>
    </w:p>
    <w:p>
      <w:pPr>
        <w:pStyle w:val="Normal"/>
        <w:rPr>
          <w:rFonts w:ascii="Georgia" w:hAnsi="Georgia" w:cs="Georgia"/>
          <w:sz w:val="32"/>
          <w:szCs w:val="32"/>
        </w:rPr>
      </w:pPr>
      <w:r>
        <w:rPr>
          <w:rFonts w:cs="Georgia" w:ascii="Georgia" w:hAnsi="Georgia"/>
          <w:sz w:val="32"/>
          <w:szCs w:val="32"/>
        </w:rPr>
        <w:t>Она выглядела очень опрятно, была одета в ситцевое платье и клетчатую шляпку. Увидев Элси, она молча остановилась, открыв ротик от любопытства, а затем спрос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та самая богатая леди, которая приехала в гости к мисс Уэлти с Юг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это я. А что тебе нуж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чего. Я зашла потому, что мне захотело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ет, присяде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сказала девочка, садясь в низкое кресло-качалку, в котором до этого сидела мисс Стэнхоп.</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тебя зовут? — спрос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енвшша Эллавея Шиллинг, — ответила девочка, с важным видом распрямляя плечи. — Это мама меня так назв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нятно, — ответила Элси с веселым огоньком в глазах. — Значит, твоя мама — миссис Шиллинг, 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и папа. Но папа умер. А моего брата зовут Карбину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как вас мама зов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еня — Вилли, а брата — Бину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где вы живе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н там, — девочка кивнула на противоположную сторону улицы. — Мама как-нибудь зайдет, чтобы познакомиться с вами. А сейчас, думаю, мне нужно, идти, — и, встав с кресла, она уш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его хотело это дитя? — спросила мисс Стэнхоп. Она вышла из дома как раз в тот момент, когда малышка уже была в ворота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ничего. Она просто хотела увидеть меня и задать пару вопросов, — ответила Элси, весело улыбая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обычно приходит, чтобы одолжить немного того или этого. Они относятся к тем людям, у которых всегда что-то заканчивается. Миссис Шестьпенс, без сомнения, очень странн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моему, девочка сказала, что ее фамилия Шиллинг.</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да, так и есть. Но я вечно забываю, сколько в шиллинге пенсов, — сказала тетя Уэлти с тихим смехом. — Что поделаешь, если у меня способность называть людей неправильными имен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ис Шиллинг, похоже, тоже умеет придумывать необычные имена, — замет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егко! И очень гордится своими успехами в этом направлении.</w:t>
      </w:r>
    </w:p>
    <w:p>
      <w:pPr>
        <w:pStyle w:val="Normal"/>
        <w:rPr>
          <w:rFonts w:ascii="Georgia" w:hAnsi="Georgia" w:cs="Georgia"/>
          <w:sz w:val="32"/>
          <w:szCs w:val="32"/>
        </w:rPr>
      </w:pPr>
      <w:r>
        <w:rPr>
          <w:rFonts w:cs="Georgia" w:ascii="Georgia" w:hAnsi="Georgia"/>
          <w:sz w:val="32"/>
          <w:szCs w:val="32"/>
        </w:rPr>
        <w:t>Мисс Стэнхоп была большой любительницей цветов. Она гордилась своими растениями и ухаживала за ними, главным образом, сама. После чая она пригласила своего племянника и его дочку на прогулку по саду, во время которой с законной гордостью показывала им своих душистых питомцев.</w:t>
      </w:r>
    </w:p>
    <w:p>
      <w:pPr>
        <w:pStyle w:val="Normal"/>
        <w:rPr>
          <w:rFonts w:ascii="Georgia" w:hAnsi="Georgia" w:cs="Georgia"/>
          <w:sz w:val="32"/>
          <w:szCs w:val="32"/>
        </w:rPr>
      </w:pPr>
      <w:r>
        <w:rPr>
          <w:rFonts w:cs="Georgia" w:ascii="Georgia" w:hAnsi="Georgia"/>
          <w:sz w:val="32"/>
          <w:szCs w:val="32"/>
        </w:rPr>
        <w:t>Когда они вернулись в дом, Филлис уже готовила на заднем дворе цыпля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Сколько у вас домашней птицы, тетя, — отметил мистер Динсмор.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Да, мне нравится смотреть, как они бегают по двору. Кроме того, яйца своих кур намного лучше покупных, да и цыплята имеют совсем другой вкус. Филлис, как там дела с пятнистой квочкой?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знаю, мисс. Она по-прежнему хромала всю эту недел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ак-так. Осмелюсь сказать, что это дело рук мальчишек. Кто-то из них, должно быть, бросил камень и поранил ей ножку. Эти мальчишки — настоящая напасть. Бедняжка! Тише, Альберт, как ты смеешь трогать кур! Уходи, Томас! Эти кот и пес гоняют птицу хуже мальчишек.</w:t>
      </w:r>
    </w:p>
    <w:p>
      <w:pPr>
        <w:pStyle w:val="Normal"/>
        <w:rPr>
          <w:rFonts w:ascii="Georgia" w:hAnsi="Georgia" w:cs="Georgia"/>
          <w:sz w:val="32"/>
          <w:szCs w:val="32"/>
        </w:rPr>
      </w:pPr>
      <w:r>
        <w:rPr>
          <w:rFonts w:cs="Georgia" w:ascii="Georgia" w:hAnsi="Georgia"/>
          <w:sz w:val="32"/>
          <w:szCs w:val="32"/>
        </w:rPr>
        <w:t>Кот и пудель последовали за хозяйкой в дом. Там Альберт лег у ее ног, а Томас запрыгнул ей на колени и принялся мурлыкать и тереться головой о ее ру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хоже, что у вас много питомцев, тетушка, — отмет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я люблю животных. Кого еще любить бездетной пожилой женщине? Хотя у меня есть тот, кого я люблю сильнее, чем всех моих питомцев. Это мой племянник Гарри Дункан. Сейчас он в школе, но я надеюсь познакомить вас в самое ближайшее врем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хотела бы увидеть его. Он наш родственник? — спросила Элси, поворачиваясь к отц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он принадлежит к другой семейной лини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ая мягкая и красивая шерсть у этого кота, тетя. Он очень симпатичный, — отметила Элси, рискнув осторожно погладить Томас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я вырастила и его, и его мать. Моя сестра Бела была дочерью бабушки Гарри от первого мужа. Она, как и моя мама, два раза выходила замуж. А кота я очень люблю, но чуть не потеряла его зимой. Один парень захотел украсить свои санки шкурой буйвола, а поскольку такой шкуры у него не было, он решил заменить ее шкурами котов. Он объявил, что даст десять центов за каждую шкуру кота, которую ему принесут мальчишки. Знаете старую пословицу о том, что с кота кроме шкуры и взять ничего. Так вот, ни один кот не</w:t>
      </w:r>
    </w:p>
    <w:p>
      <w:pPr>
        <w:pStyle w:val="Normal"/>
        <w:rPr>
          <w:rFonts w:ascii="Georgia" w:hAnsi="Georgia" w:cs="Georgia"/>
          <w:sz w:val="32"/>
          <w:szCs w:val="32"/>
        </w:rPr>
      </w:pPr>
      <w:r>
        <w:rPr>
          <w:rFonts w:cs="Georgia" w:ascii="Georgia" w:hAnsi="Georgia"/>
          <w:sz w:val="32"/>
          <w:szCs w:val="32"/>
        </w:rPr>
        <w:t>спасся. Выловили почти всех в округе, даже домашних котов убивали. А ведь ему было два года!</w:t>
      </w:r>
    </w:p>
    <w:p>
      <w:pPr>
        <w:pStyle w:val="Normal"/>
        <w:rPr>
          <w:rFonts w:ascii="Georgia" w:hAnsi="Georgia" w:cs="Georgia"/>
          <w:sz w:val="32"/>
          <w:szCs w:val="32"/>
        </w:rPr>
      </w:pPr>
      <w:r>
        <w:rPr>
          <w:rFonts w:cs="Georgia" w:ascii="Georgia" w:hAnsi="Georgia"/>
          <w:sz w:val="32"/>
          <w:szCs w:val="32"/>
        </w:rPr>
        <w:t>Элси озадаченно посмотрела на отца, тщетно пытаясь понять, кто два раза выходил замуж, и кому было два года - Гарри или коту.</w:t>
      </w:r>
    </w:p>
    <w:p>
      <w:pPr>
        <w:pStyle w:val="Normal"/>
        <w:rPr>
          <w:rFonts w:ascii="Georgia" w:hAnsi="Georgia" w:cs="Georgia"/>
          <w:sz w:val="32"/>
          <w:szCs w:val="32"/>
        </w:rPr>
      </w:pPr>
      <w:r>
        <w:rPr>
          <w:rFonts w:cs="Georgia" w:ascii="Georgia" w:hAnsi="Georgia"/>
          <w:sz w:val="32"/>
          <w:szCs w:val="32"/>
        </w:rPr>
        <w:t>Вдруг на веранде послышались шаги и голоса, кто-то позвонил в колокольчик у входной двер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Лотти со своим отцом, — сказала мисс Стэнхоп, сбрасывая Томаса с колен. — Входите, друзья, входите без церемоний!</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ый вечер, — сказала молодая леди, входя под руку с джентльменом средних лет. — Мистер Динсмор, я привела моего отца доктора Кинга, чтобы познакомить его с вами.</w:t>
      </w:r>
    </w:p>
    <w:p>
      <w:pPr>
        <w:pStyle w:val="Normal"/>
        <w:rPr>
          <w:rFonts w:ascii="Georgia" w:hAnsi="Georgia" w:cs="Georgia"/>
          <w:sz w:val="32"/>
          <w:szCs w:val="32"/>
        </w:rPr>
      </w:pPr>
      <w:r>
        <w:rPr>
          <w:rFonts w:cs="Georgia" w:ascii="Georgia" w:hAnsi="Georgia"/>
          <w:sz w:val="32"/>
          <w:szCs w:val="32"/>
        </w:rPr>
        <w:t>Джентльмены пожали друг другу руки, и доктор отметил:</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частлив познакомиться с вами, мистер Динсмор. Я пришел вместе с дочерью, чтобы она представила меня. Ведь наша добрая тетя Уэлти в силу недостатка познаний о званиях и происхождении, могла, как она это иногда делает, присвоить мне звание ниже того, которым я действительно обладаю. Она могла бы назвать меня Принцем, в то время как в действительности я — Король</w:t>
      </w:r>
      <w:r>
        <w:rPr>
          <w:rStyle w:val="FootnoteCharacters"/>
          <w:rStyle w:val="FootnoteAnchor"/>
          <w:rFonts w:cs="Georgia" w:ascii="Georgia" w:hAnsi="Georgia"/>
          <w:sz w:val="32"/>
          <w:szCs w:val="32"/>
        </w:rPr>
        <w:footnoteReference w:id="4"/>
      </w:r>
      <w:r>
        <w:rPr>
          <w:rFonts w:cs="Georgia" w:ascii="Georgia" w:hAnsi="Georgia"/>
          <w:sz w:val="32"/>
          <w:szCs w:val="32"/>
        </w:rPr>
        <w:t>.</w:t>
      </w:r>
    </w:p>
    <w:p>
      <w:pPr>
        <w:pStyle w:val="Normal"/>
        <w:rPr>
          <w:rFonts w:ascii="Georgia" w:hAnsi="Georgia" w:cs="Georgia"/>
          <w:sz w:val="32"/>
          <w:szCs w:val="32"/>
        </w:rPr>
      </w:pPr>
      <w:r>
        <w:rPr>
          <w:rFonts w:cs="Georgia" w:ascii="Georgia" w:hAnsi="Georgia"/>
          <w:sz w:val="32"/>
          <w:szCs w:val="32"/>
        </w:rPr>
        <w:t>Его острота была встречена дружным смехом, а мисс Стэнхоп уверила присутствующих, что сейчас она уже не часто допускает подобную ошибку. Затем представили Элси, и все опять сели. Доктор Кинг со смехом повернулся к хозяйке дом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тетя Уэлти, справедливости ради хочу признаться: по мнению моей жены, вы — лучший врач в округе. Эти отруби просто поставили ее на ног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труби? — удивленно спросил мистер Динсмо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сэр. Миссис Кинг страдала несварением желудка. Мисс Стэнхоп посоветовала ей съедать одну столовую ложку сухих отрубей после еды, и это произвело превосходный эффект.</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й отец узнал этот рецепт от одного старого капитана, — сказала мисс Стэнхоп. — Это средство помогло многим из тех, кому я его рекомендовала. Некоторые предпочитают смешивать отруби со сливками или запивать их водой, но лучший результат будет, если есть их сухими. Если, конечно, сможете.</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bCs/>
          <w:sz w:val="52"/>
          <w:szCs w:val="52"/>
        </w:rPr>
      </w:pPr>
      <w:r>
        <w:rPr>
          <w:rFonts w:cs="Georgia" w:ascii="Georgia" w:hAnsi="Georgia"/>
          <w:b/>
          <w:bCs/>
          <w:sz w:val="52"/>
          <w:szCs w:val="52"/>
        </w:rPr>
        <w:t>Глава 12</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Как только к умыслам коварным</w:t>
      </w:r>
    </w:p>
    <w:p>
      <w:pPr>
        <w:pStyle w:val="Normal"/>
        <w:rPr>
          <w:rFonts w:ascii="Georgia" w:hAnsi="Georgia" w:cs="Georgia"/>
          <w:i/>
          <w:i/>
          <w:iCs/>
          <w:sz w:val="32"/>
          <w:szCs w:val="32"/>
        </w:rPr>
      </w:pPr>
      <w:r>
        <w:rPr>
          <w:rFonts w:cs="Georgia" w:ascii="Georgia" w:hAnsi="Georgia"/>
          <w:i/>
          <w:iCs/>
          <w:sz w:val="32"/>
          <w:szCs w:val="32"/>
        </w:rPr>
        <w:t>склоняется желанье их,</w:t>
      </w:r>
    </w:p>
    <w:p>
      <w:pPr>
        <w:pStyle w:val="Normal"/>
        <w:rPr>
          <w:rFonts w:ascii="Georgia" w:hAnsi="Georgia" w:cs="Georgia"/>
          <w:i/>
          <w:i/>
          <w:iCs/>
          <w:sz w:val="32"/>
          <w:szCs w:val="32"/>
        </w:rPr>
      </w:pPr>
      <w:r>
        <w:rPr>
          <w:rFonts w:cs="Georgia" w:ascii="Georgia" w:hAnsi="Georgia"/>
          <w:i/>
          <w:iCs/>
          <w:sz w:val="32"/>
          <w:szCs w:val="32"/>
        </w:rPr>
        <w:t>Они тотчас изобретают</w:t>
      </w:r>
    </w:p>
    <w:p>
      <w:pPr>
        <w:pStyle w:val="Normal"/>
        <w:rPr>
          <w:rFonts w:ascii="Georgia" w:hAnsi="Georgia" w:cs="Georgia"/>
          <w:i/>
          <w:i/>
          <w:iCs/>
          <w:sz w:val="32"/>
          <w:szCs w:val="32"/>
        </w:rPr>
      </w:pPr>
      <w:r>
        <w:rPr>
          <w:rFonts w:cs="Georgia" w:ascii="Georgia" w:hAnsi="Georgia"/>
          <w:i/>
          <w:iCs/>
          <w:sz w:val="32"/>
          <w:szCs w:val="32"/>
        </w:rPr>
        <w:t>орудия деяний злых.</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Похищение локона», Александр Поуп/</w:t>
      </w:r>
    </w:p>
    <w:p>
      <w:pPr>
        <w:pStyle w:val="Normal"/>
        <w:rPr>
          <w:rFonts w:ascii="Georgia" w:hAnsi="Georgia" w:cs="Georgia"/>
          <w:i/>
          <w:i/>
          <w:iCs/>
          <w:sz w:val="32"/>
          <w:szCs w:val="32"/>
        </w:rPr>
      </w:pPr>
      <w:r>
        <w:rPr>
          <w:rFonts w:cs="Georgia" w:ascii="Georgia" w:hAnsi="Georgia"/>
          <w:i/>
          <w:iCs/>
          <w:sz w:val="32"/>
          <w:szCs w:val="32"/>
        </w:rPr>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Арт? Куда ты? Ты уходишь в такой поздний час?</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ы знаешь, что уже больше десяти час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но это не твое дело, Уол. Учи уроки, а когда закончишь, ложись спать как хороший мальчик. Я уже достаточно взрослый, чтобы самому решать, что мне дел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ужели опять? Я очень боюсь, что он, как выразился папа, опять свернет на кривую дорожку, — пробормотал себе под нос Уолтер Динсмор, когда за его безрассудным старшим братом закрылась дверь. — Даже и не знаю, что мне делать, — продолжил он, уронив голову на руку. — Должен ли я рассказать папе? Нет, это не годится. Я сам еще толком ничего не знаю и не хочу быть ябедой или доносчиком, — и он, придвинув поближе лампу, с удвоенным усердием принялся читать книгу. Но длилось это лишь десять-пятнадцать минут. Затем он отодвинул книгу со вздохом облегчения, вскочил, разделся, выключил свет и нырнул в постель.</w:t>
      </w:r>
    </w:p>
    <w:p>
      <w:pPr>
        <w:pStyle w:val="Normal"/>
        <w:rPr>
          <w:rFonts w:ascii="Georgia" w:hAnsi="Georgia" w:cs="Georgia"/>
          <w:sz w:val="32"/>
          <w:szCs w:val="32"/>
        </w:rPr>
      </w:pPr>
      <w:r>
        <w:rPr>
          <w:rFonts w:cs="Georgia" w:ascii="Georgia" w:hAnsi="Georgia"/>
          <w:sz w:val="32"/>
          <w:szCs w:val="32"/>
        </w:rPr>
        <w:t xml:space="preserve">Тем временем Артур крадучись вышел за территорию колледжа и направился в город. Завернув за угол, </w:t>
      </w:r>
    </w:p>
    <w:p>
      <w:pPr>
        <w:pStyle w:val="Normal"/>
        <w:rPr>
          <w:rFonts w:ascii="Georgia" w:hAnsi="Georgia" w:cs="Georgia"/>
          <w:sz w:val="32"/>
          <w:szCs w:val="32"/>
        </w:rPr>
      </w:pPr>
      <w:r>
        <w:rPr>
          <w:rFonts w:cs="Georgia" w:ascii="Georgia" w:hAnsi="Georgia"/>
          <w:sz w:val="32"/>
          <w:szCs w:val="32"/>
        </w:rPr>
        <w:t>он внезапно натолкнулся на другого молодого человека. Похоже, тот ожидал 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сегодня поздно, Динсмор, — он повернулся и пошел вместе с Артур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А что поделать, если я вынужден выжидать момент, когда Аргус закроет глаза и заснет? — проворчал Арту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полне справедливо, старина. Но не вешай нос, день твоего освобождения так или иначе наступит, — ответил товарищ Артура, фамильярно похлопывая его по плечу. — Ты же скоро станешь совершеннолетним, ведь та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имерно через год. Но что пользы от этого? Я не настолько удачлив, как мой старший брат. У меня не будет ничего своего, пока один из моих уважаемых родителей не сыграет в ящик и не оставит мне кучу денег. А на данный момент ни один из них, похоже, делать этого не собирает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забыл о карточной удач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ая удача?! Ты же всегда у меня выигрываешь, Джексон. Вот и сейчас я на мели. Если мне в ближайшее время не улыбнется удача, то я буду вынужден пойти на крайние меры.</w:t>
      </w:r>
    </w:p>
    <w:p>
      <w:pPr>
        <w:pStyle w:val="Normal"/>
        <w:rPr>
          <w:rFonts w:ascii="Georgia" w:hAnsi="Georgia" w:cs="Georgia"/>
          <w:sz w:val="32"/>
          <w:szCs w:val="32"/>
        </w:rPr>
      </w:pPr>
      <w:r>
        <w:rPr>
          <w:rFonts w:cs="Georgia" w:ascii="Georgia" w:hAnsi="Georgia"/>
          <w:sz w:val="32"/>
          <w:szCs w:val="32"/>
        </w:rPr>
        <w:t>Голос парня был исполнен злобы, в его взгляде сквозило отчаян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адно, не глупи! Все мы иногда попадаем в полосу неудач. Ты в этом смысле ничем не лучше других.</w:t>
      </w:r>
    </w:p>
    <w:p>
      <w:pPr>
        <w:pStyle w:val="Normal"/>
        <w:rPr>
          <w:rFonts w:ascii="Georgia" w:hAnsi="Georgia" w:cs="Georgia"/>
          <w:sz w:val="32"/>
          <w:szCs w:val="32"/>
        </w:rPr>
      </w:pPr>
      <w:r>
        <w:rPr>
          <w:rFonts w:cs="Georgia" w:ascii="Georgia" w:hAnsi="Georgia"/>
          <w:sz w:val="32"/>
          <w:szCs w:val="32"/>
        </w:rPr>
        <w:t>В этот момент они подошли к какому-то дому, поднялись по лестнице. Джексон позвонил в колокольчик. Дверь открыл темнокожий официант и с молчаливым поклоном отступил назад, удерживая дверь открытой, чтобы посетители могли войти. Они оказались в большой, хорошо освещенной и красиво обставленной комнате. В ней были расставлены столы с изысканными яствами, дорогими винами и подносами с хорошими сигарами.</w:t>
      </w:r>
    </w:p>
    <w:p>
      <w:pPr>
        <w:pStyle w:val="Normal"/>
        <w:rPr>
          <w:rFonts w:ascii="Georgia" w:hAnsi="Georgia" w:cs="Georgia"/>
          <w:sz w:val="32"/>
          <w:szCs w:val="32"/>
        </w:rPr>
      </w:pPr>
      <w:r>
        <w:rPr>
          <w:rFonts w:cs="Georgia" w:ascii="Georgia" w:hAnsi="Georgia"/>
          <w:sz w:val="32"/>
          <w:szCs w:val="32"/>
        </w:rPr>
        <w:t>Артур с товарищем сели за стол, закусили и выпили, а затем, закурив по сигаре, прошли в игровой зал, расположенный на втором этаже. Там множество людей увлеченно играли в карты. Повсюду на столах, за которыми сидели игроки, лежали груды золота, серебра и банкнот.</w:t>
      </w:r>
    </w:p>
    <w:p>
      <w:pPr>
        <w:pStyle w:val="Normal"/>
        <w:rPr>
          <w:rFonts w:ascii="Georgia" w:hAnsi="Georgia" w:cs="Georgia"/>
          <w:sz w:val="32"/>
          <w:szCs w:val="32"/>
        </w:rPr>
      </w:pPr>
      <w:r>
        <w:rPr>
          <w:rFonts w:cs="Georgia" w:ascii="Georgia" w:hAnsi="Georgia"/>
          <w:sz w:val="32"/>
          <w:szCs w:val="32"/>
        </w:rPr>
        <w:t>Артур сел на стул с бархатной обивкой, стоявший у элегантного стола с мраморной столешницей. Его товарищ устроился прямо напротив него. При ярком свете газовых светильников лица игроков были хорошо видны. Оба парня были молоды и красивы, особенно Джексон, который казался постарше Артура на пять или шесть лет. Но когда он язвительно улыбался и смотрел проницательными черными глазами на свою жертву, в роли которой на этот раз выступал Артур Динсмор, его лицо принимало зловещее выражение. Без сомнения, Артур не был столь искусным и бессовестным игроком, как профессионал Джексон.</w:t>
      </w:r>
    </w:p>
    <w:p>
      <w:pPr>
        <w:pStyle w:val="Normal"/>
        <w:rPr>
          <w:rFonts w:ascii="Georgia" w:hAnsi="Georgia" w:cs="Georgia"/>
          <w:sz w:val="32"/>
          <w:szCs w:val="32"/>
        </w:rPr>
      </w:pPr>
      <w:r>
        <w:rPr>
          <w:rFonts w:cs="Georgia" w:ascii="Georgia" w:hAnsi="Georgia"/>
          <w:sz w:val="32"/>
          <w:szCs w:val="32"/>
        </w:rPr>
        <w:t>Благие перемены в жизни Артура продлились до первого искушения. Его освещенное ярким светом лицо несло на себе отпечаток порочности. Он играл отчаянно и безрассудно, раздавая дрожащими руками карты. Щеки его пылали, а глаза горели.</w:t>
      </w:r>
    </w:p>
    <w:p>
      <w:pPr>
        <w:pStyle w:val="Normal"/>
        <w:rPr>
          <w:rFonts w:ascii="Georgia" w:hAnsi="Georgia" w:cs="Georgia"/>
          <w:sz w:val="32"/>
          <w:szCs w:val="32"/>
        </w:rPr>
      </w:pPr>
      <w:r>
        <w:rPr>
          <w:rFonts w:cs="Georgia" w:ascii="Georgia" w:hAnsi="Georgia"/>
          <w:sz w:val="32"/>
          <w:szCs w:val="32"/>
        </w:rPr>
        <w:t>Поначалу Джексон позволил ему выиграть. Исполненный безумного восторга от мысли, что удача опять улыбнулась ему, парень удваивал и утраивал ставки.</w:t>
      </w:r>
    </w:p>
    <w:p>
      <w:pPr>
        <w:pStyle w:val="Normal"/>
        <w:rPr/>
      </w:pPr>
      <w:r>
        <w:rPr>
          <w:rFonts w:cs="Georgia" w:ascii="Georgia" w:hAnsi="Georgia"/>
          <w:sz w:val="32"/>
          <w:szCs w:val="32"/>
        </w:rPr>
        <w:t>Джексон же лишь посмеивался про себя. Игра продолжалась. В конце концов Артур обнаружил, что весь его выигрыш улетучился, а сам он оказался должен многие тысячи долларов.</w:t>
      </w:r>
    </w:p>
    <w:p>
      <w:pPr>
        <w:pStyle w:val="Normal"/>
        <w:rPr>
          <w:rFonts w:ascii="Georgia" w:hAnsi="Georgia" w:cs="Georgia"/>
          <w:sz w:val="32"/>
          <w:szCs w:val="32"/>
        </w:rPr>
      </w:pPr>
      <w:r>
        <w:rPr>
          <w:rFonts w:cs="Georgia" w:ascii="Georgia" w:hAnsi="Georgia"/>
          <w:sz w:val="32"/>
          <w:szCs w:val="32"/>
        </w:rPr>
        <w:t>Мертвенно побледнев, он со стоном откинулся на спинку стула. Затем, вскочив, он со злобной усмешкой воскликну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ж, я вижу только один выход. Мне надо сказать тебе пару слов, Том. Идем. Я проиграл, а ты выиграл достаточно для одной ночи, не так 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я вполне доволен, — ответил Джексон, и они поспешно вышли на темную пустынную улицу. Было далеко за полночь. Почти все здравомыслящие почтенные граждане спа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уда ты идешь? — спросил Джекс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уда, где мы могли бы поговорить, не рискуя быть подслушанны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вернем на эту улицу. Видишь, тут никого нет. Они шли, переговариваясь в полголос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хочешь получить свои деньги как можно быстрее? — спросил Арту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По сути, они нужны мне без проволочек. Сейчас у меня серьезные затруднения с деньг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едположим, я подскажу тебе, как жениться на богатой. Снимешь ли ты с меня в этом случае долг?</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м-м. Все зависит от того, насколько верным будет дел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се зависит от твоей сноровки и ловкости. Я слышал, что тебя называют сердцеедо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а-ха! Могу похвастаться, что заслужил подобную репутацию. Немало милых созданий были влюблены в меня. Конечно же, очень нехорошо с моей стороны разбивать их нежные маленькие сердечки, но, в конце концов, один мужчина не может жениться на всех сразу — разве только станет мормоном.</w:t>
      </w:r>
    </w:p>
    <w:p>
      <w:pPr>
        <w:pStyle w:val="Normal"/>
        <w:rPr>
          <w:rFonts w:ascii="Georgia" w:hAnsi="Georgia" w:cs="Georgia"/>
          <w:sz w:val="32"/>
          <w:szCs w:val="32"/>
        </w:rPr>
      </w:pPr>
      <w:r>
        <w:rPr>
          <w:rFonts w:cs="Georgia" w:ascii="Georgia" w:hAnsi="Georgia"/>
          <w:sz w:val="32"/>
          <w:szCs w:val="32"/>
        </w:rPr>
        <w:t>Артур презрительно скривил губы и отвернулся от собеседника, чтобы скрыть свое отвращение. К сожалению, он слишком поздно понял, что этот человек — бессовестный злодей. Понимая, что теперь он находится во власти Джексона, Артур взял себя в руки и ответил обычным тон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пределенно не может. Итак, ты еще ни разу не совал шею в петлю супружеств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Только не я! И не имею ни малейшего желания этого делать. Хотя думаю, что богатство — достаточно сильное искушение для меня. Приятель, если это действительно реальный шанс, то почему ты даришь его мне? Почему бы тебе не попробовать самому? Это, случайно, не твоя сестр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конечно. Ты определенно не относишься к категории тех людей, которых я хотел бы видеть в роли своего зятя, — ответил Артур с горькой усмешкой. — Но погоди оскорбляться, — сказал он, увидев, что его спутник напустил на себя вид оскорбленной гордости. — Эта леди моя близкая родственница. Она — дочь моего брат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т как? И что она из себя представляет? Полагаю, она еще ребено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й восемнадцать. Она красивая, как картинка, но, по мне, у нее слишком мягкий характе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говоришь, она богата? У нее состоятельный отец?</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н — один из самых богатых людей в нашей стране. А в ее распоряжении есть собственная часть состояния — не меньше миллиона по самым скромным подсчет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го! И ты думаешь, я повер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оворю тебе, это правда! Тебя удивляет, что я так охотно помогаю тебе заполучить ее? У меня с ней старые счеты. И кроме того, я не вижу другого способа вырваться из твоих когтей. Я помогу тебе познакомиться с ней, но при условии, что в случае успеха мы разделим добыч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огласен. А теперь обсудим план действий. Расскажи мне, где она живет, и составь для меня рекомендательное письм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так не пойдет. Тебе следует тщательно скрывать, что ты знаком со мной. Рекомендация должна быть составлена кем-то другим. Послушай, я изложу тебе факты и раскрою свой план. Я обдумывал его несколько недель, с тех пор как услышал, что девчонка проведет лето на Севере у тети — чокнутой старой девы, которая будет за ней присматривать. До сегодняшней ночи я не мог окончательно определиться, как этот план осуществить. Ты должен понимать, что моя семья была бы не в восторге, узнав, что я общаюсь с таким парнем как ты, — добавил он, натянуто смея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 себя лучше посмотри. Однако ты прав. Одного такого бездельника достаточно для семь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уж точно, — сказал Артур, но все же не мог не содрогнуться от такого недвусмысленного намека. Было неприятно осознавать, что из-за своих пороков он опустился на один уровень с человеком, который жил исключительно за счет своего ума, или, точнее, — своего мошенничества. Он встал на один уровень с человеком, о происхождении которого совершенно ничего не знал, и которого презирал всем своим надменным сердцем.</w:t>
      </w:r>
    </w:p>
    <w:p>
      <w:pPr>
        <w:pStyle w:val="Normal"/>
        <w:rPr>
          <w:rFonts w:ascii="Georgia" w:hAnsi="Georgia" w:cs="Georgia"/>
          <w:sz w:val="32"/>
          <w:szCs w:val="32"/>
        </w:rPr>
      </w:pPr>
      <w:r>
        <w:rPr>
          <w:rFonts w:cs="Georgia" w:ascii="Georgia" w:hAnsi="Georgia"/>
          <w:sz w:val="32"/>
          <w:szCs w:val="32"/>
        </w:rPr>
        <w:t>Но как бы Артур не презирал Тома, какое бы отвращение к нему не испытывал, он был вынужден мириться с ним, так как теперь оказался в его власти. Артур стал жертвой Тома, так как боялся позора. И вот теперь он начал излагать суть дела. С помощью Джексона он состряпал план, как заполучить Элси и ее состояние.</w:t>
      </w:r>
    </w:p>
    <w:p>
      <w:pPr>
        <w:pStyle w:val="Normal"/>
        <w:rPr>
          <w:rFonts w:ascii="Georgia" w:hAnsi="Georgia" w:cs="Georgia"/>
          <w:sz w:val="32"/>
          <w:szCs w:val="32"/>
        </w:rPr>
      </w:pPr>
      <w:r>
        <w:rPr>
          <w:rFonts w:cs="Georgia" w:ascii="Georgia" w:hAnsi="Georgia"/>
          <w:sz w:val="32"/>
          <w:szCs w:val="32"/>
        </w:rPr>
        <w:t>Как и сказал Артур, эта идея созрела у него несколько недель назад. Однако у него не было полной ясности, как ее воплотить. Кроме того, ему мешала семейная гордость. Но хмельное возбуждение и сумма долга заставили его на время забыть о гордости. Пусть завтра он пожалеет о содеянном, сейчас же он безрассудно принялся за осуществление своего плана, мало заботясь о последствиях для себя и для други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умеешь подделывать почерк? — спросил он нетерпелив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совершенств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мы все уладим. Мой брат Уолтер переписывается со своей племянницей. Во вчерашнем письме она упоминает о том, что отец собирается оставить ее у тети на все лето. Она останется со старой мисс Стэнхоп, которая в прошлом была очень хорошо знакома с миссис Уотерс, живущей в этом городе. Меня озарило, что рекомендательное письмо от миссис Уотерс будет тем средством, при помощи которого ты сможешь проникнуть в дом мисс Стэнхоп. Если ты хорошо подделаешь почерк, то мы составим письмо по образцу пригласительной записки, которую я недавно получил от миссис Уотерс. По счастливой случайности я эту записку не порвал, а бросил в ящик сто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де гарантия, что записка написана рукой этой самой лед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слышал, Боб Уотерс говорил, что она сама написала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о! Записка у тебя с соб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вот она, — и Артур достал ее из кармана. — Давай подойдем к фонарю.</w:t>
      </w:r>
    </w:p>
    <w:p>
      <w:pPr>
        <w:pStyle w:val="Normal"/>
        <w:rPr>
          <w:rFonts w:ascii="Georgia" w:hAnsi="Georgia" w:cs="Georgia"/>
          <w:sz w:val="32"/>
          <w:szCs w:val="32"/>
        </w:rPr>
      </w:pPr>
      <w:r>
        <w:rPr>
          <w:rFonts w:cs="Georgia" w:ascii="Georgia" w:hAnsi="Georgia"/>
          <w:sz w:val="32"/>
          <w:szCs w:val="32"/>
        </w:rPr>
        <w:t>Они так и сделали. Джексон поднес записку ближе к свету и внимательно ее изуч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га! То что нужно. С этим не будет никаких проблем, — сказал он, с довольным хихиканьем засовывая записку в карман. — А что если этой старой леди взбредет в голову написать ответное письмо своей подруге? Вдруг ей захочется навести обо мне справки? — спросил Джексон, слегка нахмурив бров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тоже подумал об этом, но, к счастью, миссис Уотерс отплывает завтра в Европу, что как нельзя лучше увязывается с нашим планом. Об этом тоже следует упомянуть в рекомендательном письм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так и сделаю. Приходи ко мне завтра вечером, — письмо будет готово. Я полагаю, чем быстрее вбросим мяч в игру, тем лучше, — добавил он, когда они медленно двинулись вдоль улицы.</w:t>
      </w:r>
    </w:p>
    <w:p>
      <w:pPr>
        <w:pStyle w:val="Normal"/>
        <w:rPr/>
      </w:pPr>
      <w:r>
        <w:rPr>
          <w:rFonts w:eastAsia="Georgia" w:cs="Georgia" w:ascii="Georgia" w:hAnsi="Georgia"/>
          <w:sz w:val="32"/>
          <w:szCs w:val="32"/>
        </w:rPr>
        <w:t xml:space="preserve"> </w:t>
      </w: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тественно, ведь неизвестно, как долго тебе придется штурмовать крепость ее дамского сердечка и как скоро вернется ее отец. Говорю тебе, Том, если он будет рядом с ней, у тебя нет ни единого шанса. Он раскусит тебя в пять мину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м-м. Какой у нее характе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чень благочестивая! — фыркнул Артур. — И тебе придется это учитывать, потому что в противном случае ты не будешь иметь успех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без сомнения, будет для меня нелегкой задачей, Динсмор. Трудно мне быть пай-мальчик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идется научиться. Если она догадается, что ты пьяница, игрок и мошенник, она кинется прочь от тебя, как от ядовитой зме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а-ха! Ты сегодня щедр на комплименты, Динсмор. Ну что ж, деньги, о которых ты говоришь, стоят жертв и лишений. Я попытаюсь изобразить из себя человека нравственного и честного, который с большим почтением относится к религии. Остальному я научусь у нее. Я позволю ей вообразить, будто она обратила меня в вер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евосходно! То что нужно, Том! Спокойной ночи. Мне пора возвращаться в колледж. Я зайду к тебе завтра вечером и мы обдумаем подготовительный этап.</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Со времени прибытия гостей мисс Стэнхоп прошло более двух недель. За это время они прекрасно отдохнули и получили массу удовольствия. То же можно было сказать и о семье доктора Кинга. Ее члены сопровождали мистера и мисс Динсмор во время многих приятных экскурсий к местным достопримечательностям. Вместе они устраивали пикники на окрестных холмах и в лесах. Между тремя девушками завязались теплые дружеские отношения, что склонило Элси к тому, чтобы провести лето здесь.</w:t>
      </w:r>
    </w:p>
    <w:p>
      <w:pPr>
        <w:pStyle w:val="Normal"/>
        <w:rPr/>
      </w:pPr>
      <w:r>
        <w:rPr>
          <w:rFonts w:cs="Georgia" w:ascii="Georgia" w:hAnsi="Georgia"/>
          <w:sz w:val="32"/>
          <w:szCs w:val="32"/>
        </w:rPr>
        <w:t>В конце концов она решилась остаться. Хотя чем меньше времени оставалось до расставания с папой, тем больше хотелось Элси передумать. С тех пор, как Элси переехала жить в Оакс, они с отцом никогда надолго не разлучались. Был лишь один или два случая, когда мистер Динсмор уезжал на несколько дней в Новый Орлеан, чтобы уладить дела, связанные с имуществом. Изредка они разлучались, когда Элси гостила у кого-нибудь из соседей.</w:t>
      </w:r>
    </w:p>
    <w:p>
      <w:pPr>
        <w:pStyle w:val="Normal"/>
        <w:rPr>
          <w:rFonts w:ascii="Georgia" w:hAnsi="Georgia" w:cs="Georgia"/>
          <w:sz w:val="32"/>
          <w:szCs w:val="32"/>
        </w:rPr>
      </w:pPr>
      <w:r>
        <w:rPr>
          <w:rFonts w:cs="Georgia" w:ascii="Georgia" w:hAnsi="Georgia"/>
          <w:sz w:val="32"/>
          <w:szCs w:val="32"/>
        </w:rPr>
        <w:t>При расставании она не могла сдержать слез и обхватила отца за ше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папа! Что я буду делать без тебя все эти недели и месяцы? — вздыхала девоч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я без тебя, моя дорогая? — ответил с чувством отец. — Не знаю, как вынесу разлуку. Не удивляйся, если я приеду раньше назначенного срока, чтобы забрать свое сокровище. А пока мы будем писать друг другу каждый день. Я хочу знать все, что ты делаешь, о чем думаешь, что чувствуешь. Описывай все свои занятия и развлечения, пиши о новых знакомых, если они у тебя появятся. Что касается знакомств, то придерживайся советов тети Уэлти, а также известных тебе правил отца. Я могу быть уверен, что и в мое отсутствие дочь будет во всем послушна мн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что можешь, папа. Я постараюсь не делать того, что ты бы не одобрил. Я буду тщательно выполнять все твои правила.</w:t>
      </w:r>
    </w:p>
    <w:p>
      <w:pPr>
        <w:pStyle w:val="Normal"/>
        <w:rPr>
          <w:rFonts w:ascii="Georgia" w:hAnsi="Georgia" w:cs="Georgia"/>
          <w:sz w:val="32"/>
          <w:szCs w:val="32"/>
        </w:rPr>
      </w:pPr>
      <w:r>
        <w:rPr>
          <w:rFonts w:cs="Georgia" w:ascii="Georgia" w:hAnsi="Georgia"/>
          <w:sz w:val="32"/>
          <w:szCs w:val="32"/>
        </w:rPr>
        <w:t>Мистер Динсмор уехал утренним поездом, сразу же после завтрака. Был ясный солнечный день, и мисс Стенхоп, стараясь взбодрить впавшую в уныние Элси, предложила отправиться по магазин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еще не видела наших магазинов, — сказала она. — Я думаю, нам лучше пойти прямо сейчас, пока солнце не поднялось высоко. Как ты на это смотришь, дорог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тетя. Я готова в любой момент.</w:t>
      </w:r>
    </w:p>
    <w:p>
      <w:pPr>
        <w:pStyle w:val="Normal"/>
        <w:rPr>
          <w:rFonts w:ascii="Georgia" w:hAnsi="Georgia" w:cs="Georgia"/>
          <w:sz w:val="32"/>
          <w:szCs w:val="32"/>
        </w:rPr>
      </w:pPr>
      <w:r>
        <w:rPr>
          <w:rFonts w:cs="Georgia" w:ascii="Georgia" w:hAnsi="Georgia"/>
          <w:sz w:val="32"/>
          <w:szCs w:val="32"/>
        </w:rPr>
        <w:t>Элси с трудом сдержалась, чтобы не улыбнуться, увидев несколько минут спустя перед собой маленькую леди странного вида, которая быстро семенила</w:t>
      </w:r>
    </w:p>
    <w:p>
      <w:pPr>
        <w:pStyle w:val="Normal"/>
        <w:rPr/>
      </w:pPr>
      <w:r>
        <w:rPr>
          <w:rFonts w:cs="Georgia" w:ascii="Georgia" w:hAnsi="Georgia"/>
          <w:sz w:val="32"/>
          <w:szCs w:val="32"/>
        </w:rPr>
        <w:t>рядом с ней. Они пересекли лужайку и вышли на городскую улицу. Белое платье с короткой юбкой из муслина, вышитый шарф из того же материала, маленькая старомодная соломенная шляпка, которую удерживала на голове широкая белая лента, пропущенная по верху шляпы и завязанная под подбородком, черные перчатки и туфли того же цвета — таким был наряд тети Уэлти. Ее одеяние выглядело несколько необычно, но довольно мило. В одной руке эта маленькая леди несла огромный зонт, а в другой — ярко разукрашенную сумочку без ручки и ремешка. Из-за этого сумочку приходилось держать просто за край. На фоне хрупкой, грациозной Элси, которая была на голову выше своей тети и одета в простое, но элегантное платье, мисс Стэнхоп выглядела несколько странно. Но племянница не чувствовала ни малейшей неловкости. Они вошли в магазин. Улыбчивый продавец спрос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ем могу помочь вам, лед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нужен муслин для рубашек, мистер Андер, — ответила мисс Стэнхоп, положив зонтик и сумочку на прилавок.</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стите, но меня зовут Овер, мисс Стэнхоп, — ответил он, с улыбкой посмотрев на тетушку. — Следуйте за мной. Я покажу кусок, который, думаю, вам подойдет</w:t>
      </w:r>
      <w:r>
        <w:rPr>
          <w:rStyle w:val="FootnoteCharacters"/>
          <w:rStyle w:val="FootnoteAnchor"/>
          <w:rFonts w:cs="Georgia" w:ascii="Georgia" w:hAnsi="Georgia"/>
          <w:sz w:val="32"/>
          <w:szCs w:val="32"/>
        </w:rPr>
        <w:footnoteReference w:id="5"/>
      </w:r>
      <w:r>
        <w:rPr>
          <w:rFonts w:cs="Georgia" w:ascii="Georgia" w:hAnsi="Georgia"/>
          <w:sz w:val="32"/>
          <w:szCs w:val="32"/>
        </w:rPr>
        <w:t>.</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щения. Я всегда путаю имена, — сказала она, направляясь за продавц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нибудь еще, леди? — спросил он, когда муслин был выбран. — У меня есть много обрезков платяной ткани, мисс Стэнхоп. Не хотите ли взгляну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ответила она почти со страстью. Продавец быстро разложил перед ней на прилавке лоскутки.</w:t>
      </w:r>
    </w:p>
    <w:p>
      <w:pPr>
        <w:pStyle w:val="Normal"/>
        <w:rPr>
          <w:rFonts w:ascii="Georgia" w:hAnsi="Georgia" w:cs="Georgia"/>
          <w:sz w:val="32"/>
          <w:szCs w:val="32"/>
        </w:rPr>
      </w:pPr>
      <w:r>
        <w:rPr>
          <w:rFonts w:cs="Georgia" w:ascii="Georgia" w:hAnsi="Georgia"/>
          <w:sz w:val="32"/>
          <w:szCs w:val="32"/>
        </w:rPr>
        <w:t>Она выбрала довольно много обрезков. Элси недоумевала, что же тетя собирается с ними дел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упакую их и отправлю к вам домой, — сказал мистер Овер, когда дамы собрались уходить.</w:t>
      </w:r>
    </w:p>
    <w:p>
      <w:pPr>
        <w:pStyle w:val="Normal"/>
        <w:rPr>
          <w:rFonts w:ascii="Georgia" w:hAnsi="Georgia" w:cs="Georgia"/>
          <w:sz w:val="32"/>
          <w:szCs w:val="32"/>
        </w:rPr>
      </w:pPr>
      <w:r>
        <w:rPr>
          <w:rFonts w:cs="Georgia" w:ascii="Georgia" w:hAnsi="Georgia"/>
          <w:sz w:val="32"/>
          <w:szCs w:val="32"/>
        </w:rPr>
        <w:t>Они вошли в следующий магазин, где мисс Стэнхоп первым делом спросила об обрезках ткани. Так повторялось до тех пор, пока они, как уверяла тетя Уэлти, не обошли все текстильные магазины в город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и такие любезные. Правда, дорог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тетя. Но вы не на шутку разожгли мое любопытств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редставить себе не могу, что вы собираетесь делать с обрезками. Я определенно не думаю, что из них можно пошить платье для вас или для Филлис. И у вас не так уж много домочадцев, для которых можно изготовить одежду из этих обрезк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то у других есть такие домочадцы, дитя мое. Самые маленькие обрезки пойдут для ни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ам в гостиной вас ожидает какая-то леди, мисс Стэнхоп, — сказала Хлоя, встречая их у ворот. — Добрая леди, — добавила она, широко улыбаясь, — она пришла к вам в гости, мэм, и к мисс Элси тож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ы уже идем. Не заставим ее долго ждать, вот только снимем шляпки, — сказала тетя Уэлти, проходя впереди.</w:t>
      </w:r>
    </w:p>
    <w:p>
      <w:pPr>
        <w:pStyle w:val="Normal"/>
        <w:rPr>
          <w:rFonts w:ascii="Georgia" w:hAnsi="Georgia" w:cs="Georgia"/>
          <w:sz w:val="32"/>
          <w:szCs w:val="32"/>
        </w:rPr>
      </w:pPr>
      <w:r>
        <w:rPr>
          <w:rFonts w:cs="Georgia" w:ascii="Georgia" w:hAnsi="Georgia"/>
          <w:sz w:val="32"/>
          <w:szCs w:val="32"/>
        </w:rPr>
        <w:t>В гостиной сидела безвкусно одетая женщина, не очень опрятная на вид. Она поднялась и двинулась им навстречу с громкими приветствиями, явно желая скрыть легкое смущен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мне так стыдно, тетя Уэлти, что я долго не могла ответить на ваше приглашение и повидаться с вашими друзьями. Вы действительно должны простить меня. Уверяю вас, причиной тому не мое нежелание. Меня не было дома, я ухаживала за больной сестр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умеется, миссис Шестьпен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стите, меня зовут Шиллинг.</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да, конечно. Я ошиблась. Элси, это — миссис Шиллинг. А это — моя племянница, мисс Динсмор. Прошу, садитесь. Жаль, что вы пришли до нашего возвращ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юсь, что я действительно пришла слишком рано, — сказала миссис Шиллинг. Ее и без того румяное лицо еще сильнее покраснело, — 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тя не это имела в виду, — мягко перебила ее Элси. — Ей жаль, что вам пришлось ждать на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умеется, — сказала мисс Стэнхоп. — Вы же знаете о моей манере говорить. Я всегда, как говорится, ставлю лошадь позади телеги. Но расскажите о своей сестре. Надеюсь, она выздоровела. Чем она боле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 нее было воспаление миндалин. Однако сейчас ей уже лучше. Воспаление прошло. Я думаю, с ней все будет хорошо. Конечно, она еще слаба, но в остальном все в порядке. Этой зимой и весной в округе переболело немало людей. Были случаи скарлатины и даже один случай оспы. Этот человек умер. И что вы думаете, тетя Уэлти? Они устроили многолюдные похороны, принесли тело в церковь и пригласили всех присутствующих подходить и прощаться с умерши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это было безрассудно. Я бы предпочла стоять подальше от гроб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я тоже. А сейчас расскажу вам о том, что произошло, пока я была в гостях у отца. У моей сестры есть маленькая дочь примерно двух лет. Она подняла тяжелую железяку и уронила ее себе на ногу. Раздробила палец. Мы даже боялись, что палец придется отрезать. Мы смазали его какой-то мазью, которую мама хранит специально для ран, но девочка начала плакать и кричать от боли. Ее никак не удавалось успокоить. И тут пришла одна леди, которая гостила у соседей.</w:t>
      </w:r>
    </w:p>
    <w:p>
      <w:pPr>
        <w:pStyle w:val="Normal"/>
        <w:rPr>
          <w:rFonts w:ascii="Georgia" w:hAnsi="Georgia" w:cs="Georgia"/>
          <w:sz w:val="32"/>
          <w:szCs w:val="32"/>
        </w:rPr>
      </w:pPr>
      <w:r>
        <w:rPr>
          <w:rFonts w:cs="Georgia" w:ascii="Georgia" w:hAnsi="Georgia"/>
          <w:sz w:val="32"/>
          <w:szCs w:val="32"/>
        </w:rPr>
        <w:t>Она сказала, что лучше использовать несколько капель настойки опия. Мы так и сделали. И что вы думаете? Настойка впиталась в палец, девочка перестала плакать и скоро заснула. Думаю, этот случай — один из самых необычны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з сомнения, это был мудрый совет, — ответила мисс Стэнхоп со спокойной улыб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тя Уэлти, не расскажете ли вы мне рецепт фруктового пирожного того фермера? — спросила гостья, внезапно меняя тему разговора. — Мисс Динсмор, вы никогда не ели ничего подобного. Я только знаю, что в нем есть изюм и смороди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менно так, миссис Шиллинг. Необходимо замочить на ночь в теплой воде три чашки сушеных яблок, сцедить воду через сито, мелко порезать яблоки, а затем варить их часа три на медленном огне с тремя чашками патоки. После этого нужно добавить два яйца, чашку сахара, чашку свежего молока или воды, три четверти чашки масла или жира, половину чайной ложки соды, муку, чтобы загустить тесто, корицу, гвоздику и другие специи на ваш вку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юсь, я не в состоянии все запомни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апишу рецепт и передам вам, — сказала Элси.</w:t>
      </w:r>
    </w:p>
    <w:p>
      <w:pPr>
        <w:pStyle w:val="Normal"/>
        <w:rPr>
          <w:rFonts w:ascii="Georgia" w:hAnsi="Georgia" w:cs="Georgia"/>
          <w:sz w:val="32"/>
          <w:szCs w:val="32"/>
        </w:rPr>
      </w:pPr>
      <w:r>
        <w:rPr>
          <w:rFonts w:cs="Georgia" w:ascii="Georgia" w:hAnsi="Georgia"/>
          <w:sz w:val="32"/>
          <w:szCs w:val="32"/>
        </w:rPr>
        <w:t>Миссис Шиллинг поблагодарила, посидела еще немного, беседуя в той же рассудительной манере. Уходя, она пригласила дам нанести ей ответный визит, приглашала их заходить почаще.</w:t>
      </w:r>
    </w:p>
    <w:p>
      <w:pPr>
        <w:pStyle w:val="Normal"/>
        <w:rPr>
          <w:rFonts w:ascii="Georgia" w:hAnsi="Georgia" w:cs="Georgia"/>
          <w:sz w:val="32"/>
          <w:szCs w:val="32"/>
        </w:rPr>
      </w:pPr>
      <w:r>
        <w:rPr>
          <w:rFonts w:cs="Georgia" w:ascii="Georgia" w:hAnsi="Georgia"/>
          <w:sz w:val="32"/>
          <w:szCs w:val="32"/>
        </w:rPr>
        <w:t>Едва миссис Шиллинг вышла за дверь, тетя Уэлти бросилась взбивать смятые диванные подушки, придавая им идеально округлую и гладкую форму. Это показалось Элси забавным. Она заметила, что тетя Уэлти поступает так после ухода каждого посетителя.</w:t>
      </w:r>
    </w:p>
    <w:p>
      <w:pPr>
        <w:pStyle w:val="Normal"/>
        <w:rPr/>
      </w:pPr>
      <w:r>
        <w:rPr>
          <w:rFonts w:cs="Georgia" w:ascii="Georgia" w:hAnsi="Georgia"/>
          <w:sz w:val="32"/>
          <w:szCs w:val="32"/>
        </w:rPr>
        <w:t>Лотти Кинг и миссис Шиллинг встретились друг с другом на веранде. Первая из них входила, а вторая — выходила. Чтобы Элси не было грустно смотреть на пустующее место отца за обеденным столом, добрая тетя Уэлти пригласила на обед свою юную подругу. Час обеда, однако, еще не наступил. Коротая время, девушки поднялись в комнату Элси.</w:t>
      </w:r>
    </w:p>
    <w:p>
      <w:pPr>
        <w:pStyle w:val="Normal"/>
        <w:rPr>
          <w:rFonts w:ascii="Georgia" w:hAnsi="Georgia" w:cs="Georgia"/>
          <w:sz w:val="32"/>
          <w:szCs w:val="32"/>
        </w:rPr>
      </w:pPr>
      <w:r>
        <w:rPr>
          <w:rFonts w:cs="Georgia" w:ascii="Georgia" w:hAnsi="Georgia"/>
          <w:sz w:val="32"/>
          <w:szCs w:val="32"/>
        </w:rPr>
        <w:t>Пытаясь отвлечь Элси от тоски по отцу, Лотти ухватилась за первую попавшуюся тему разговора и оживленно заговорил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так, ты уже познакомилась с нашей необычной денежной единицей — этой странной миссис Шестьпенс, как ее называет тетя Уэлти. Или, точнее сказать, двумя из них, поскольку шиллинг соответствует двум шестипенсовым монета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знаю, не знаю. Я склонна думать, что арифметические подсчеты тети Уэлти верны. Видимо, миссис Шиллинг просто потеряла свою лучшую половину, — со смехом ответ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у конечно! Лучшую половину! Стыд и позор, мисс Динсмор! Неужели ты такого низкого мнения о представительницах своего пола? Я расскажу тебе о том, как миссис Шиллинг пережила вышеупомянутую потерю. В данном случае слово «пережила» подходит как нельзя лучше, потому что смерть мужа не очень ее расстроила. Пока муж лежал в гробу, мама отнесла ей пирог, полагая, что люди в такой момент обычно не способны думать о приготовлении пищи. Она не хотела беспокоить новоиспеченную вдову, потому не стала звать ее. Но миссис Шиллинг сама подошла к двери. «Как я признательна вам за пирог! — сказала она. — Так мило с вашей стороны. Пока он болел, у меня совсем не было аппетита, зато теперь я чувствую, что могу есть. В ближайшее время приглашаю вас вместе с вашими девочками в гости. Муж оставил мне средства, потому не бойтесь, что объедите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транно! Я думала, что она должна была переживат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И, по-видимому, она уже забыла о муже и отдала свою любовь другому — вдовцу по имени Уэрт или Уос, как его обычно называет тетя Уэлти</w:t>
      </w:r>
      <w:r>
        <w:rPr>
          <w:rStyle w:val="FootnoteCharacters"/>
          <w:rStyle w:val="FootnoteAnchor"/>
          <w:rFonts w:cs="Georgia" w:ascii="Georgia" w:hAnsi="Georgia"/>
          <w:sz w:val="32"/>
          <w:szCs w:val="32"/>
        </w:rPr>
        <w:footnoteReference w:id="6"/>
      </w:r>
      <w:r>
        <w:rPr>
          <w:rFonts w:cs="Georgia" w:ascii="Georgia" w:hAnsi="Georgia"/>
          <w:sz w:val="32"/>
          <w:szCs w:val="32"/>
        </w:rPr>
        <w:t>. Они оба ходят в нашу церковь. Все видят, что она глаз с него не сводит. И она постоянно о нем говорит. Она упоминала о нем сегод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на рассказывала, как мистер Уэрт навещал какого-то больного. Он поговорил с больным, помолился за него и этот человек не умер. Он полностью выздорове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на нее похоже, — засмеялась Лотти. — Я уже говорила тебе, что она не сводит с мистера Уэрта глаз. Так вот, однажды, три или четыре недели назад, выходя из церкви, он оказался позади нее. Она поминутно на него оглядывалась и налетела на столб. Она запричитала, но все, конечно же, рассмеялись. Пришлось ей поспешить домой с красным лицом. Это натолкнуло меня на одну мысль, и... — Лотти остановилась, засмеялась и покраснела. — Мне немного стыдно рассказывать тебе об этом, но, думаю, что все-таки расскажу. Мы с Нетти написали письмо почерком, похожим на мужской, и подписали его инициалами. Послание мы положили в железную кастрюлю, которую она всегда ставит у задней двери. В письме было сказано положить свой ответ в ту же кастрюлю. Так она и сделала. Какой это был ответ! Как она восторгалась! И сколько ошибок она понаделала. Это было так забавно, что мы стали продолжать переписку. С каждой стороны написано уже с полдюжины писем. Думаю, она очень удивляется, почему мистер Уэрт еще не сделал ей предложение. Ах, Элси, я вижу, ты не одобряешь нашей шалости. У тебя вид судь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бы предпочла не высказывать свое мнение. Пожалуйста, не спрашивай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ы ведь не одобряешь нашего поступ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Раз уж ты прямо спросила, дорогая Лотти, — ответила Элси с небольшим колебанием, — я отвечу: эта шутка не соответствует Золотому правилу.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сказала Лотти после секундной паузы. Она села, опустив глаза, и щеки ее покраснели от досады. — Мне стыдно за себя. Я надеюсь, что никогда больше не допущу, чтобы любовь к шуткам уводила меня так далеко от истины и добра. Итак, тетя Уэлти провела тебя по магазинам и ты со своим хорошим вкусом помогла ей выбрать обрезки материи? — вдруг оживленно и радостно воскликнула Лотт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ткуда ты знаешь, что она покупала обрезки? — удивленно спросила Элс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всегда это делает. Это хобби нашей дорогой старушки. Два или три раза в сезон она обходит магазины и скупает большую часть остатков. Продавцы берегут самые лучшие кусочки для нее. Они всегда знают, за чем приходит тетушка. Эти лоскутки она обычно отдает жене священника, чтобы та сшила из них платья для своих маленьких дочерей. В результате бедная леди оказывается в трудном положении. Она не знает, как выкроить платья из таких маленьких кусочков, но боится использовать их для чего-то другого, чтобы не обидеть мисс Стэнхоп. Кстати, что ты думаешь о платье самой тети Уэл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Оно очень старомодное и странное, но ей подходит как никакое другое.                                             </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рада! Мы все такого же мнения. Но перед твоим приездом опасались, что ты будешь убеждать тетю Уэлти одеваться помоднее.</w:t>
      </w:r>
    </w:p>
    <w:p>
      <w:pPr>
        <w:pStyle w:val="Normal"/>
        <w:rPr>
          <w:rFonts w:ascii="Georgia" w:hAnsi="Georgia" w:cs="Georgia"/>
          <w:sz w:val="32"/>
          <w:szCs w:val="32"/>
        </w:rPr>
      </w:pPr>
      <w:r>
        <w:rPr>
          <w:rFonts w:cs="Georgia" w:ascii="Georgia" w:hAnsi="Georgia"/>
          <w:sz w:val="32"/>
          <w:szCs w:val="32"/>
        </w:rPr>
      </w:r>
    </w:p>
    <w:sectPr>
      <w:footerReference w:type="default" r:id="rId2"/>
      <w:footnotePr>
        <w:numFmt w:val="decimal"/>
        <w:numRestart w:val="eachPage"/>
      </w:footnotePr>
      <w:type w:val="nextPage"/>
      <w:pgSz w:w="11906" w:h="16838"/>
      <w:pgMar w:left="1701" w:right="926" w:gutter="0" w:header="0" w:top="1134" w:footer="708" w:bottom="1134"/>
      <w:pgNumType w:start="10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8"/>
          <w:szCs w:val="28"/>
        </w:rPr>
        <w:t xml:space="preserve"> </w:t>
      </w:r>
      <w:r>
        <w:rPr>
          <w:rFonts w:cs="Georgia" w:ascii="Georgia" w:hAnsi="Georgia"/>
          <w:sz w:val="28"/>
          <w:szCs w:val="28"/>
        </w:rPr>
        <w:t xml:space="preserve"> </w:t>
      </w:r>
      <w:r>
        <w:rPr>
          <w:rFonts w:cs="Georgia" w:ascii="Georgia" w:hAnsi="Georgia"/>
          <w:sz w:val="28"/>
          <w:szCs w:val="28"/>
        </w:rPr>
        <w:t>В переводе с английского синонимы «bell» и «ring» означают «звонок», слово «foot» переводится как «нога», а слово «shoe» — как «ботинок» — прим. переводчика.</w:t>
      </w:r>
    </w:p>
    <w:p>
      <w:pPr>
        <w:pStyle w:val="Footnote"/>
        <w:rPr>
          <w:rFonts w:ascii="Georgia" w:hAnsi="Georgia" w:cs="Georgia"/>
          <w:sz w:val="28"/>
          <w:szCs w:val="28"/>
        </w:rPr>
      </w:pPr>
      <w:r>
        <w:rPr>
          <w:rFonts w:cs="Georgia" w:ascii="Georgia" w:hAnsi="Georgia"/>
          <w:sz w:val="28"/>
          <w:szCs w:val="28"/>
        </w:rPr>
      </w:r>
    </w:p>
  </w:footnote>
  <w:footnote w:id="3">
    <w:p>
      <w:pPr>
        <w:pStyle w:val="Normal"/>
        <w:rPr>
          <w:rFonts w:ascii="Georgia" w:hAnsi="Georgia" w:cs="Georgia"/>
          <w:sz w:val="32"/>
          <w:szCs w:val="32"/>
        </w:rPr>
      </w:pPr>
      <w:r>
        <w:rPr>
          <w:rStyle w:val="FootnoteCharacters"/>
        </w:rPr>
        <w:footnoteRef/>
      </w:r>
      <w:r>
        <w:rPr/>
        <w:t xml:space="preserve"> </w:t>
      </w:r>
      <w:r>
        <w:rPr>
          <w:rFonts w:cs="Georgia" w:ascii="Georgia" w:hAnsi="Georgia"/>
          <w:sz w:val="28"/>
          <w:szCs w:val="28"/>
        </w:rPr>
        <w:t>В переводе с английского синонимы «lough» означает «смех», а «grin» означает «усмешка» — прим. переводчика.</w:t>
      </w:r>
    </w:p>
    <w:p>
      <w:pPr>
        <w:pStyle w:val="Footnote"/>
        <w:rPr>
          <w:rFonts w:ascii="Georgia" w:hAnsi="Georgia" w:cs="Georgia"/>
          <w:sz w:val="32"/>
          <w:szCs w:val="32"/>
        </w:rPr>
      </w:pPr>
      <w:r>
        <w:rPr>
          <w:rFonts w:cs="Georgia" w:ascii="Georgia" w:hAnsi="Georgia"/>
          <w:sz w:val="32"/>
          <w:szCs w:val="32"/>
        </w:rPr>
      </w:r>
    </w:p>
  </w:footnote>
  <w:footnote w:id="4">
    <w:p>
      <w:pPr>
        <w:pStyle w:val="Normal"/>
        <w:rPr/>
      </w:pPr>
      <w:r>
        <w:rPr>
          <w:rStyle w:val="FootnoteCharacters"/>
        </w:rPr>
        <w:footnoteRef/>
      </w:r>
      <w:r>
        <w:rPr/>
        <w:t xml:space="preserve"> </w:t>
      </w:r>
      <w:r>
        <w:rPr>
          <w:rFonts w:cs="Georgia" w:ascii="Georgia" w:hAnsi="Georgia"/>
          <w:sz w:val="32"/>
          <w:szCs w:val="32"/>
        </w:rPr>
        <w:t xml:space="preserve">   </w:t>
      </w:r>
      <w:r>
        <w:rPr>
          <w:rFonts w:cs="Georgia" w:ascii="Georgia" w:hAnsi="Georgia"/>
          <w:sz w:val="28"/>
          <w:szCs w:val="28"/>
        </w:rPr>
        <w:t>С английского «king» переводится «король» — прим. переводчика</w:t>
      </w:r>
      <w:r>
        <w:rPr>
          <w:rFonts w:cs="Georgia" w:ascii="Georgia" w:hAnsi="Georgia"/>
          <w:sz w:val="32"/>
          <w:szCs w:val="32"/>
        </w:rPr>
        <w:t>.</w:t>
      </w:r>
    </w:p>
    <w:p>
      <w:pPr>
        <w:pStyle w:val="Footnote"/>
        <w:rPr>
          <w:rFonts w:ascii="Georgia" w:hAnsi="Georgia" w:cs="Georgia"/>
          <w:sz w:val="32"/>
          <w:szCs w:val="32"/>
        </w:rPr>
      </w:pPr>
      <w:r>
        <w:rPr>
          <w:rFonts w:cs="Georgia" w:ascii="Georgia" w:hAnsi="Georgia"/>
          <w:sz w:val="32"/>
          <w:szCs w:val="32"/>
        </w:rPr>
      </w:r>
    </w:p>
  </w:footnote>
  <w:footnote w:id="5">
    <w:p>
      <w:pPr>
        <w:pStyle w:val="Normal"/>
        <w:rPr>
          <w:rFonts w:ascii="Georgia" w:hAnsi="Georgia" w:cs="Georgia"/>
          <w:sz w:val="32"/>
          <w:szCs w:val="32"/>
        </w:rPr>
      </w:pPr>
      <w:r>
        <w:rPr>
          <w:rStyle w:val="FootnoteCharacters"/>
        </w:rPr>
        <w:footnoteRef/>
      </w:r>
      <w:r>
        <w:rPr/>
        <w:t xml:space="preserve"> </w:t>
      </w:r>
      <w:r>
        <w:rPr>
          <w:rFonts w:cs="Georgia" w:ascii="Georgia" w:hAnsi="Georgia"/>
          <w:sz w:val="28"/>
          <w:szCs w:val="28"/>
        </w:rPr>
        <w:t xml:space="preserve">    </w:t>
      </w:r>
      <w:r>
        <w:rPr>
          <w:rFonts w:cs="Georgia" w:ascii="Georgia" w:hAnsi="Georgia"/>
          <w:sz w:val="28"/>
          <w:szCs w:val="28"/>
        </w:rPr>
        <w:t>В переводе с английского «under» означает «под», a «over» означает «над» — прим. переводчика.</w:t>
      </w:r>
    </w:p>
    <w:p>
      <w:pPr>
        <w:pStyle w:val="Footnote"/>
        <w:rPr>
          <w:rFonts w:ascii="Georgia" w:hAnsi="Georgia" w:cs="Georgia"/>
          <w:sz w:val="32"/>
          <w:szCs w:val="32"/>
        </w:rPr>
      </w:pPr>
      <w:r>
        <w:rPr>
          <w:rFonts w:cs="Georgia" w:ascii="Georgia" w:hAnsi="Georgia"/>
          <w:sz w:val="32"/>
          <w:szCs w:val="32"/>
        </w:rPr>
      </w:r>
    </w:p>
  </w:footnote>
  <w:footnote w:id="6">
    <w:p>
      <w:pPr>
        <w:pStyle w:val="Normal"/>
        <w:rPr>
          <w:rFonts w:ascii="Georgia" w:hAnsi="Georgia" w:cs="Georgia"/>
          <w:sz w:val="32"/>
          <w:szCs w:val="32"/>
        </w:rPr>
      </w:pPr>
      <w:r>
        <w:rPr>
          <w:rStyle w:val="FootnoteCharacters"/>
        </w:rPr>
        <w:footnoteRef/>
      </w:r>
      <w:r>
        <w:rPr/>
        <w:t xml:space="preserve"> </w:t>
      </w:r>
      <w:r>
        <w:rPr>
          <w:rFonts w:cs="Georgia" w:ascii="Georgia" w:hAnsi="Georgia"/>
          <w:sz w:val="32"/>
          <w:szCs w:val="32"/>
        </w:rPr>
        <w:t xml:space="preserve"> </w:t>
      </w:r>
      <w:r>
        <w:rPr>
          <w:rFonts w:cs="Georgia" w:ascii="Georgia" w:hAnsi="Georgia"/>
          <w:sz w:val="28"/>
          <w:szCs w:val="28"/>
        </w:rPr>
        <w:t>В переводе с английского «were» означает «были», а слово «was» означает «был», «была» или «было» — прим. переводчика.</w:t>
      </w:r>
    </w:p>
    <w:p>
      <w:pPr>
        <w:pStyle w:val="Footnote"/>
        <w:rPr>
          <w:rFonts w:ascii="Georgia" w:hAnsi="Georgia" w:cs="Georgia"/>
          <w:sz w:val="32"/>
          <w:szCs w:val="32"/>
        </w:rPr>
      </w:pPr>
      <w:r>
        <w:rPr>
          <w:rFonts w:cs="Georgia" w:ascii="Georgia" w:hAnsi="Georgia"/>
          <w:sz w:val="32"/>
          <w:szCs w:val="32"/>
        </w:rPr>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28T13:21:00Z</dcterms:modified>
  <cp:revision>58</cp:revision>
  <dc:subject/>
  <dc:title>Глава 13</dc:title>
</cp:coreProperties>
</file>